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4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берез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b/>
          <w:spacing w:val="-2"/>
          <w:sz w:val="26"/>
          <w:szCs w:val="26"/>
        </w:rPr>
        <w:t>Демографічна ситуація та соціальний захист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Харківській області, за оцінкою, на 1 березня 2017 р. становила 2700,1 тис. осіб. Упродовж січня–лютого 2017 р. чисельність населення зменшилася на 1127 осіб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рівняно із січнем–лютим 2016 р. обсяг природного скорочення зменшився на 470 осіб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Природний рух населення в січні–лютому 2017 р. характеризувався суттєвим перевищенням числа померлих над живонародженими: на 100 померлих –                  50 живонароджених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лютому п.р. призначено субсидії для відшкодування витрат на оплату житлово-комунальних послуг 64,5 тис. домогосподарств (128,3% із числа тих, які звернулися, ураховуючи тих, що звернулися за субсидіями у 2016 р., але призначено їм було тільки у 2017 р.)</w:t>
      </w:r>
      <w:r>
        <w:rPr>
          <w:b w:val="false"/>
          <w:bCs/>
          <w:sz w:val="26"/>
          <w:szCs w:val="26"/>
        </w:rPr>
        <w:t xml:space="preserve">. Загальна сума призначених субсидій </w:t>
      </w:r>
      <w:r>
        <w:rPr>
          <w:b w:val="false"/>
          <w:sz w:val="26"/>
          <w:szCs w:val="26"/>
        </w:rPr>
        <w:t>становила 87,3 млн.грн (на 30,6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lang w:eastAsia="uk-UA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лютому 2017 р. 370 домогосподарствам області (9,1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та рідкого пічного побутового палива </w:t>
      </w:r>
      <w:r>
        <w:rPr>
          <w:sz w:val="26"/>
          <w:szCs w:val="26"/>
        </w:rPr>
        <w:t>на загальну суму 772,4 тис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  <w:highlight w:val="yellow"/>
          <w:lang w:eastAsia="uk-UA"/>
        </w:rPr>
      </w:pPr>
      <w:r>
        <w:rPr>
          <w:sz w:val="26"/>
          <w:szCs w:val="26"/>
        </w:rPr>
        <w:t>У лютому 2017 р. населенням області сплачено за житлово-комунальні послуги  783,4 млн.грн, що становило 72% нарахованих за цей період сум (у лютому 2016 р. – 99,5%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Середньооблікова чисельність штатних працівників підприємств, установ та організацій </w:t>
      </w:r>
      <w:r>
        <w:rPr>
          <w:spacing w:val="-4"/>
          <w:sz w:val="26"/>
          <w:szCs w:val="26"/>
        </w:rPr>
        <w:t>області</w:t>
      </w:r>
      <w:r>
        <w:rPr>
          <w:color w:val="000000"/>
          <w:spacing w:val="-4"/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підприємств, установ, організацій та їхніх відокремлених підрозділів із кількістю найманих працівників 10 і більше осіб</w:t>
      </w:r>
      <w:r>
        <w:rPr>
          <w:color w:val="000000"/>
          <w:spacing w:val="-4"/>
          <w:sz w:val="26"/>
          <w:szCs w:val="26"/>
        </w:rPr>
        <w:t xml:space="preserve">) </w:t>
      </w:r>
      <w:r>
        <w:rPr>
          <w:spacing w:val="-4"/>
          <w:sz w:val="26"/>
          <w:szCs w:val="26"/>
        </w:rPr>
        <w:t>у лютому 2017 р. становила 555,2 тис. осіб. Порівняно з січнем п.р. кількість працівників збільшилась на 0,7%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Середньомісячна кількість економічно активного населення віком 15–70 років (</w:t>
      </w:r>
      <w:r>
        <w:rPr>
          <w:sz w:val="26"/>
          <w:szCs w:val="26"/>
        </w:rPr>
        <w:t>за результатами вибіркового обстеження населення (домогосподарств) з питань економічної активності</w:t>
      </w:r>
      <w:r>
        <w:rPr>
          <w:spacing w:val="-2"/>
          <w:sz w:val="26"/>
          <w:szCs w:val="26"/>
        </w:rPr>
        <w:t>) у середньому за 2016 рік становила 1321,2 тис. осіб, з них 1236,6 тис. осіб були зайняті економічною діяльністю, а решта (84,6 тис.) – безробітні, тобто особи, які не мали роботи, але активно її шукали як самостійно, так і за допомогою державної служби зайнятості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За адміністративними даними державної служби зайнятості кількість зареєстрованих безробітних на 1 квітня 2017 р. становила 25,1 тис. осіб. Допомогу по безробіттю отримували 79,7% осіб, які мали статус безробітних. Із загальної кількості безробітних понад половину складали жінки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</w:t>
      </w:r>
      <w:r>
        <w:rPr>
          <w:sz w:val="26"/>
          <w:szCs w:val="26"/>
        </w:rPr>
        <w:t>юридичних осіб та відокремлених підрозділів юридичних осіб</w:t>
      </w:r>
      <w:r>
        <w:rPr>
          <w:color w:val="000000"/>
          <w:sz w:val="26"/>
          <w:szCs w:val="26"/>
        </w:rPr>
        <w:t xml:space="preserve"> із кількістю найманих працівників 10 і більше осіб), </w:t>
      </w:r>
      <w:r>
        <w:rPr>
          <w:sz w:val="26"/>
          <w:szCs w:val="26"/>
        </w:rPr>
        <w:t xml:space="preserve">нарахована за січень–лютий 2017 р. становила </w:t>
      </w:r>
      <w:r>
        <w:rPr>
          <w:spacing w:val="-4"/>
          <w:sz w:val="26"/>
          <w:szCs w:val="26"/>
        </w:rPr>
        <w:t>5384 грн, що на 38,3% більше даних відповідного періоду 2016 р. та у 1,7 раза вище рівня мінімальної заробітної плати (3200 грн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bCs/>
          <w:spacing w:val="-4"/>
          <w:sz w:val="26"/>
          <w:szCs w:val="26"/>
        </w:rPr>
        <w:t>Середній розмір заробітної плати</w:t>
      </w:r>
      <w:r>
        <w:rPr>
          <w:spacing w:val="-4"/>
          <w:sz w:val="26"/>
          <w:szCs w:val="26"/>
        </w:rPr>
        <w:t xml:space="preserve"> одного штатного працівника області у        лютому 2017 р. складав </w:t>
      </w:r>
      <w:r>
        <w:rPr>
          <w:spacing w:val="-4"/>
          <w:sz w:val="26"/>
          <w:szCs w:val="26"/>
          <w:lang w:val="ru-RU"/>
        </w:rPr>
        <w:t>5504</w:t>
      </w:r>
      <w:r>
        <w:rPr>
          <w:spacing w:val="-4"/>
          <w:sz w:val="26"/>
          <w:szCs w:val="26"/>
        </w:rPr>
        <w:t xml:space="preserve"> грн, що у 1,7 раза вище рівня мінімальної заробітної плати           (3200 грн). Порівняно з відповідним місяцем </w:t>
      </w:r>
      <w:r>
        <w:rPr>
          <w:spacing w:val="-4"/>
          <w:sz w:val="26"/>
          <w:szCs w:val="26"/>
          <w:lang w:val="ru-RU"/>
        </w:rPr>
        <w:t>2016</w:t>
      </w:r>
      <w:r>
        <w:rPr>
          <w:spacing w:val="-4"/>
          <w:sz w:val="26"/>
          <w:szCs w:val="26"/>
        </w:rPr>
        <w:t xml:space="preserve"> р. заробітна плата збільшилась на </w:t>
      </w:r>
      <w:r>
        <w:rPr>
          <w:spacing w:val="-4"/>
          <w:sz w:val="26"/>
          <w:szCs w:val="26"/>
          <w:lang w:val="ru-RU"/>
        </w:rPr>
        <w:t>37,3</w:t>
      </w:r>
      <w:r>
        <w:rPr>
          <w:spacing w:val="-4"/>
          <w:sz w:val="26"/>
          <w:szCs w:val="26"/>
        </w:rPr>
        <w:t xml:space="preserve">%, але не досягала середнього рівня по Україні – була на </w:t>
      </w:r>
      <w:r>
        <w:rPr>
          <w:spacing w:val="-4"/>
          <w:sz w:val="26"/>
          <w:szCs w:val="26"/>
          <w:lang w:val="ru-RU"/>
        </w:rPr>
        <w:t>11,4</w:t>
      </w:r>
      <w:r>
        <w:rPr>
          <w:spacing w:val="-4"/>
          <w:sz w:val="26"/>
          <w:szCs w:val="26"/>
        </w:rPr>
        <w:t xml:space="preserve">% або на </w:t>
      </w:r>
      <w:r>
        <w:rPr>
          <w:spacing w:val="-4"/>
          <w:sz w:val="26"/>
          <w:szCs w:val="26"/>
          <w:lang w:val="ru-RU"/>
        </w:rPr>
        <w:t>705</w:t>
      </w:r>
      <w:r>
        <w:rPr>
          <w:spacing w:val="-4"/>
          <w:sz w:val="26"/>
          <w:szCs w:val="26"/>
        </w:rPr>
        <w:t xml:space="preserve"> грн менш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3,9%, відносно лютого 2016 р. – на 17,5%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</w:t>
      </w:r>
      <w:r>
        <w:rPr>
          <w:sz w:val="26"/>
          <w:szCs w:val="26"/>
        </w:rPr>
        <w:t>станом на                      1 березня 2017 р. дорівнювала 260,2 млн.грн і упродовж лютого збільшилась на 0,9%, або на 2,4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березня 2017 р. обліковано 11,6 тис. кримінальних правопорушень, що на 28,9% менше, ніж у січні–берез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5,3%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>9,0 тис. осіб (на 26,1% менше, ніж у січні–березні 2016 р.)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березні 2017 р. становив 13715,8 млн.грн, індекс фізичного обсягу обороту роздрібної торгівлі у порівнянних цінах збільшився проти відповідного періоду попереднього року на 0,2%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березні 2017 р. індекс сільськогосподарської продукції області порівняно з січнем–березнем 2016 р. становив 93,2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86,1%, у господарствах населення – 100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відповідним періодом минулого року, обсяги виробництва молока збільшились на 0,7%, яєць – на 6,5%, поряд з цим зменшилося виробництво м’яса на 8,9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березні 2017 р. порівняно з відповідним місяцем минулого року індекс промислової продукції становив 107,6%, у січні–березні 2017 р. до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січня–березня 2016 р. – 104,4%, за аналогічний період торік – 104,5%.</w:t>
      </w:r>
    </w:p>
    <w:p>
      <w:pPr>
        <w:pStyle w:val="WWBodyText2"/>
        <w:ind w:firstLine="709"/>
        <w:rPr>
          <w:spacing w:val="-10"/>
          <w:sz w:val="26"/>
          <w:szCs w:val="26"/>
          <w:highlight w:val="yellow"/>
        </w:rPr>
      </w:pPr>
      <w:r>
        <w:rPr>
          <w:spacing w:val="-10"/>
          <w:sz w:val="26"/>
          <w:szCs w:val="26"/>
        </w:rPr>
        <w:t>У березні п.р. порівняно з лютим випуск промислової продукції збільшився на 19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добувній промисловості і розробленні кар’єрів було зафіксоване зростання виробництва продукції: порівняно з лютим 2017 р.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 xml:space="preserve">на 9,6%, порівняно з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>березнем 2016 р. – на 3,8%, з січнем–березнем 2016 р. – на 3,2%.</w:t>
      </w:r>
    </w:p>
    <w:p>
      <w:pPr>
        <w:pStyle w:val="WWBodyText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переробній промисловості індекс промислової продукції становив відносно лютого 2017 р.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>128,3%, березня 2016 р. – 111,5%, січня–березня 201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. – 107,3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березні 2017 р. підприємствами області виконано будівельних робіт на суму 1532,3 млн.грн. Індекс будівельної продукції у              січні–березні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27,4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березні 2017 р. порівняно з січнем–березнем 2016 р. збільшилось будівництво будівель на 45,9% (у т.ч. житлових – 44,6%, нежитлових – 48,4%), інженерних споруд – на 18,3%.</w:t>
      </w:r>
    </w:p>
    <w:p>
      <w:pPr>
        <w:pStyle w:val="WWBodyText2"/>
        <w:ind w:firstLine="720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березні 2017 р. </w:t>
      </w:r>
      <w:r>
        <w:rPr>
          <w:rFonts w:eastAsia="Calibri"/>
          <w:sz w:val="26"/>
          <w:szCs w:val="26"/>
        </w:rPr>
        <w:t>вантажооборот підприємств транспорту становив 5,9 млрд.ткм, або 107,5% від обсягу січня–березня 2016 р.</w:t>
      </w:r>
    </w:p>
    <w:p>
      <w:pPr>
        <w:pStyle w:val="WWBodyText2"/>
        <w:ind w:firstLine="720"/>
        <w:rPr>
          <w:sz w:val="26"/>
          <w:szCs w:val="26"/>
          <w:highlight w:val="yellow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/>
          <w:sz w:val="26"/>
          <w:szCs w:val="26"/>
        </w:rPr>
        <w:t>Підприємствами транспорту перевезено 11,8 млн.т вантажів, що на 9,5% більше обсягу січня–березня 2016 р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січні–березні 2017 р. усіма видами транспорту виконано пасажирооборот в обсязі 1,9 млрд.пас.км, що на 3,8% більше обсягу відповідного періоду минулого року.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</w:rPr>
        <w:t>Послугами пасажирського транспорту скористалися 153,1 млн. пасажирів, або 103,2% від обсягу січня–березня 2016 р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лютий 2017 р. експорт товарів становив 163,9 млн.дол. США, імпорт – 216,9 млн.дол. Порівняно із                           січнем–лютим 2016 р. експорт збільшився на 17,1% (на 26,3 млн.дол.), імпорт – на 2,1% (на 15,5 млн.дол.). Від’ємне сальдо становило 53,1 млн.дол. (у                        січні–лютому 2016 р. – також від’ємне 63,9 млн.дол.). </w:t>
      </w:r>
      <w:r>
        <w:rPr>
          <w:rFonts w:eastAsia="Calibri"/>
          <w:sz w:val="26"/>
          <w:szCs w:val="26"/>
          <w:lang w:eastAsia="en-US"/>
        </w:rPr>
        <w:t>Зовнішньоторговельні операції проводились із партнерами із 118 країн світ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березні 2017 р. порівняно з попереднім місяцем зросли на 2,2%, з початку року – на 3,9% (по Україні – на 1,8% та на 3,9% відповідно)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color w:val="000000"/>
          <w:sz w:val="26"/>
          <w:szCs w:val="26"/>
        </w:rPr>
        <w:t>Зросли ціни на продукти харчування та безалкогольні напої на 2,2%, алкогольні напої, тютюнові вироби – на 1,1%, одяг і взуття – на 15,8%, житло, воду, електроенергію, газ та інші види палива – на 3,5%, предмети домашнього вжитку, побутову техніку та поточне утримання житла – на 0,6%, охорону здоров’я – на 0,4%, транспорт – на 1,2%, зв’язок – на 2,7%, відпочинок і культуру – на 1,5%, ресторани та готелі – на 0,7%; знизилися ціни на різні товари та послуги – на 4,5%; рівень цін у сфері освіти залишився без змін.</w:t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lang w:val="ru-RU"/>
        </w:rPr>
      </w:pPr>
      <w:r>
        <w:rPr>
          <w:rFonts w:eastAsia="TimesNewRoman;Arial Unicode MS"/>
          <w:spacing w:val="-4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В.о.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М.О.Тур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9:00Z</dcterms:created>
  <dc:creator>Шура</dc:creator>
  <dc:description/>
  <cp:keywords/>
  <dc:language>en-US</dc:language>
  <cp:lastModifiedBy>T.Ladur</cp:lastModifiedBy>
  <cp:lastPrinted>2017-05-05T08:40:00Z</cp:lastPrinted>
  <dcterms:modified xsi:type="dcterms:W3CDTF">2017-05-05T10:29:00Z</dcterms:modified>
  <cp:revision>489</cp:revision>
  <dc:subject/>
  <dc:title>ДЕРЖКОМСТАТ УКРАЇНИ</dc:title>
</cp:coreProperties>
</file>