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5.1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13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вересень 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Населенн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вересня 2018 р. становила 2678,9 тис. осіб. Упродовж січня–серпня 2018 р. чисельність населення зменшилася на </w:t>
      </w:r>
      <w:r>
        <w:rPr>
          <w:spacing w:val="-4"/>
          <w:sz w:val="26"/>
          <w:szCs w:val="26"/>
        </w:rPr>
        <w:t>15,1</w:t>
      </w:r>
      <w:r>
        <w:rPr>
          <w:sz w:val="26"/>
          <w:szCs w:val="26"/>
        </w:rPr>
        <w:t xml:space="preserve"> тис. осі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pacing w:val="-6"/>
          <w:sz w:val="26"/>
          <w:szCs w:val="26"/>
        </w:rPr>
        <w:t>Зайнятість та безробіття.</w:t>
      </w:r>
      <w:r>
        <w:rPr>
          <w:spacing w:val="-6"/>
          <w:sz w:val="26"/>
          <w:szCs w:val="26"/>
        </w:rPr>
        <w:t xml:space="preserve"> Середньооблікова кількість штатних працівників у вересні 2018 р. склала 558,0</w:t>
      </w:r>
      <w:r>
        <w:rPr>
          <w:bCs/>
          <w:sz w:val="26"/>
          <w:szCs w:val="26"/>
          <w:lang w:eastAsia="uk-UA"/>
        </w:rPr>
        <w:t xml:space="preserve"> </w:t>
      </w:r>
      <w:r>
        <w:rPr>
          <w:spacing w:val="-6"/>
          <w:sz w:val="26"/>
          <w:szCs w:val="26"/>
        </w:rPr>
        <w:t xml:space="preserve">тис. осіб і збільшилась порівняно з серпнем п.р. на 0,2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даними державної служби зайнятості, к</w:t>
      </w:r>
      <w:r>
        <w:rPr>
          <w:spacing w:val="-2"/>
          <w:sz w:val="26"/>
          <w:szCs w:val="26"/>
        </w:rPr>
        <w:t>ількість зареєстрованих безробітних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 кінець вересня 2018 р. становила 19,1 тис. осіб, із них д</w:t>
      </w:r>
      <w:r>
        <w:rPr>
          <w:sz w:val="26"/>
          <w:szCs w:val="26"/>
        </w:rPr>
        <w:t>опомогу по безробіттю отримували 77,0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Середній розмір допомоги по безробіттю у вересні склав 2316 грн, що дорівнює 62,2</w:t>
      </w:r>
      <w:r>
        <w:rPr>
          <w:spacing w:val="-2"/>
          <w:sz w:val="26"/>
          <w:szCs w:val="26"/>
        </w:rPr>
        <w:t>%</w:t>
      </w:r>
      <w:r>
        <w:rPr>
          <w:sz w:val="26"/>
          <w:szCs w:val="26"/>
        </w:rPr>
        <w:t xml:space="preserve">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Оплата праці та соціально-трудові відносини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8 р. становила </w:t>
      </w:r>
      <w:r>
        <w:rPr>
          <w:sz w:val="26"/>
          <w:szCs w:val="26"/>
        </w:rPr>
        <w:t>8048</w:t>
      </w:r>
      <w:r>
        <w:rPr>
          <w:spacing w:val="-2"/>
          <w:sz w:val="26"/>
          <w:szCs w:val="26"/>
        </w:rPr>
        <w:t xml:space="preserve"> грн, що у 2,2 раза вище рівня мінімальної заробітної плати (3723 грн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1 жовтня 2018 р. загальна сума заборгованості з виплати заробітної плати становила 262,0 млн.грн, з неї 39,2 млн.грн припадало на економічно активні підприємства. Заборгованість працівникам економічно активних підприємств у вересні 2018 р. збільшилась на 14,9%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оціальний захист. </w:t>
      </w:r>
      <w:r>
        <w:rPr>
          <w:sz w:val="26"/>
          <w:szCs w:val="26"/>
        </w:rPr>
        <w:t>У вересні 2018 р. субсидії для відшкодування витрат на оплату житлово-комунальних послуг отримували 185,4 тис. домогосподарств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У січні–вересні 2018 р. призначено субсидії для відшкодування витрат на оплату житлово-комунальних послуг 231,2 тис. домогосподарств (ураховуючи домогосподарства, які звернулися за субсидіями у 2017 р., але призначено їм було тільки у 2018 р.).  Загальна сума призначених субсидій становила 63,8 млн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ередній розмір призначеної субсидії на одне домогосподарство у вересні 2018 р. становив 89,9 грн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  <w:lang w:val="uk-UA"/>
        </w:rPr>
        <w:t>Із початку року 15,9 тис. домогосподарств було призначено субсидії готівкою на придбання скрапленого газу, твердого та рідкого пічного побутового палива (ураховуючи домогосподарства, які звернулися за субсидіями у 2017 р., але призначено їм було тільки у 2018 р.) на загальну суму 46,2 млн.гр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ередній розмір призначеної субсидії на одне домогосподарство у вересні 2018 р. становив </w:t>
      </w:r>
      <w:r>
        <w:rPr>
          <w:sz w:val="26"/>
          <w:szCs w:val="26"/>
          <w:lang w:val="ru-RU"/>
        </w:rPr>
        <w:t>3,0</w:t>
      </w:r>
      <w:r>
        <w:rPr>
          <w:sz w:val="26"/>
          <w:szCs w:val="26"/>
        </w:rPr>
        <w:t xml:space="preserve">  тис.грн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2"/>
          <w:sz w:val="26"/>
          <w:szCs w:val="26"/>
        </w:rPr>
        <w:t>У вересні 2018 р. населенням області, з урахуванням погашення боргу попередніх періодів, сплачено за житлово-комунальні послуги 452,4 млн.грн, що становило 115,9% від сум, нарахованих у вересні; за постачання електричної енергії – 187,0 млн.грн (95,1% нарахованих за цей період сум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авопорушення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За повідомленням Прокуратури Харківської області, п</w:t>
      </w:r>
      <w:r>
        <w:rPr>
          <w:sz w:val="26"/>
          <w:szCs w:val="26"/>
        </w:rPr>
        <w:t>ротягом січня–вересня 2018 р. обліковано 30,4 тис. кримінальних правопорушень, що на 3,8% більше, ніж у січні–вересні 2017 р. Із загального числа зафіксованих правоохоронними органами кримінальних проявів 36,2% (на 4,2 в.п. менше, ніж у січні–вересні 2017 р.) – тяжкі та особливо тяжкі. Кількість потерпілих від злочинів за цей період становила 22,2 тис. осіб (на 1,6% менш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Ціни на споживчому ринку </w:t>
      </w:r>
      <w:r>
        <w:rPr>
          <w:bCs/>
          <w:color w:val="000000"/>
          <w:spacing w:val="-4"/>
          <w:sz w:val="26"/>
          <w:szCs w:val="26"/>
        </w:rPr>
        <w:t xml:space="preserve">області </w:t>
      </w:r>
      <w:r>
        <w:rPr>
          <w:color w:val="000000"/>
          <w:spacing w:val="-4"/>
          <w:sz w:val="26"/>
          <w:szCs w:val="26"/>
        </w:rPr>
        <w:t xml:space="preserve">у вересні 2018 р. порівняно з попереднім місяцем зросли на 2,8%, з початку року – на 6,5% (по Україні – на 1,9% та на 5,6% відповідно). </w:t>
      </w:r>
    </w:p>
    <w:p>
      <w:pPr>
        <w:pStyle w:val="Subtitle"/>
        <w:ind w:right="0" w:firstLine="720"/>
        <w:jc w:val="both"/>
        <w:rPr>
          <w:b w:val="false"/>
          <w:b w:val="false"/>
          <w:color w:val="000000"/>
          <w:spacing w:val="-4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</w:rPr>
        <w:t xml:space="preserve">Протягом місяця </w:t>
      </w:r>
      <w:r>
        <w:rPr>
          <w:b w:val="false"/>
          <w:color w:val="000000"/>
          <w:spacing w:val="-4"/>
          <w:sz w:val="26"/>
          <w:szCs w:val="26"/>
          <w:lang w:val="uk-UA"/>
        </w:rPr>
        <w:t>ціни на продукти харчування та безалкогольні напої зросли на 2,4%. Найбільше (на 16,7%) подорожчали яйця. На 8,7–2,2% зросли ціни на борошно, хліб, макаронні вироби, м’ясо та м’ясопродукти, сало, молоко та кисломолочну продукцію. Водночас на 1,4–0,8% подешевшали овочі, фрукти, цукор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/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У вересні п.р. відносно серпня 2018 р. індекс промислової продукції становив 89,5%, порівняно з вереснем 2017 р. – 97,0%, у січні–вересні 2018 р. до січня–вересня 2017 р. – 100,2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 добувній промисловості і розробленні кар’єрів було зафіксоване зниження виробництва продукції порівняно з серпнем п.р. на 0,8%, натомість з вереснем 2017 р. відбулося збільшення – на 11,0%, січнем–вереснем 2017 р. – на 6,7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 переробній промисловості індекс промислової продукції становив відносно серпня 2018 р. – 87,3%, вересня 2017 р. – 93,3%, січня–вересня 2017 р. – 97,6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вересні 2018 р. індекс сільськогосподарської продукції області порівняно з січнем–вереснем 2017 р. становив 103,4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105,3%, у господарствах населення – 101,2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1 жовтня господарствами усіх категорій скошено та обмолочено культур зернових та зернобобових на площі 853,2 тис.га, що на 10,0% більше, ніж на початок жовтня минулого року. Із зібраної площі одержано 3,0 млн.т зерна (у початково оприбуткованій масі), що на 6,9% менше порівняно з відповідною датою 2017 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січнем–вереснем 2017 р. обсяги виробництва м’яса зменшились на 10,6%, молока – на 0,8%, обсяги виробництва яєць збільшились на 1,6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вересні 2018 р. підприємствами області виконано будівельних робіт на суму 8,3 млрд.грн. Індекс будівельної продукції у січні–вересні 2018 р. порівняно з січнем–вереснем 2017 р. становив 102,1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У січні–серпні 2018 р. експорт товарів становив 810,4 млн.дол. США,</w:t>
      </w:r>
      <w:r>
        <w:rPr>
          <w:sz w:val="26"/>
          <w:szCs w:val="26"/>
        </w:rPr>
        <w:t xml:space="preserve"> імпорт – 1,1 млрд.дол. Порівняно із січнем–серпнем 2017 р. експорт збільшився на 5,8% (на 44,4 млн.дол.), імпорт – на 11,6% (на 119,4 млн.дол.). Негативне сальдо становило 334,7 млн.дол. (у січні–серпні 2017 р. також негативне – 259,7 млн.дол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вересні 2018 р. становив 51,4 млрд.грн, індекс фізичного обсягу обороту роздрібної торгівлі у порівнянних цінах збільшився проти відповідного періоду попереднього року на 1,0%.</w:t>
      </w:r>
    </w:p>
    <w:p>
      <w:pPr>
        <w:pStyle w:val="Normal"/>
        <w:ind w:firstLine="708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–вересні 2018 р. вантажооборот підприємств транспорту становив 16,0 млрд.ткм, що склало 91,1% від обсягу січня–вересня 2017 р. Підприємствами транспорту перевезено 32,0 млн.т вантажів, або 96,1% від обсягу січня–вересня минулого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іма видами транспорту виконано пасажирооборот в обсязі 6,2 млрд.пас.км, що на 1,5% більше обсягу відповідного періоду минулого року. Послугами пасажирського транспорту скористалися 452,5 млн. пасажирів, або 101,8% від обсягу січня–вересня 2017 р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b/>
      <w:sz w:val="28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9:00Z</dcterms:created>
  <dc:creator>Шура</dc:creator>
  <dc:description/>
  <cp:keywords/>
  <dc:language>en-US</dc:language>
  <cp:lastModifiedBy>S.Grigorovich</cp:lastModifiedBy>
  <cp:lastPrinted>2018-11-05T10:45:00Z</cp:lastPrinted>
  <dcterms:modified xsi:type="dcterms:W3CDTF">2018-11-05T09:27:00Z</dcterms:modified>
  <cp:revision>5</cp:revision>
  <dc:subject/>
  <dc:title>ДЕРЖКОМСТАТ УКРАЇНИ</dc:title>
</cp:coreProperties>
</file>