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8.01.20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6-49/15-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4"/>
                <w:szCs w:val="24"/>
              </w:rPr>
              <w:t>┌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8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іально-економічне становище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spacing w:lineRule="exact" w:line="280"/>
        <w:outlineLvl w:val="0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>Харківської області з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ічень–листопад 2018 року</w:t>
      </w:r>
      <w:r>
        <w:rPr>
          <w:b/>
          <w:spacing w:val="-6"/>
          <w:sz w:val="26"/>
          <w:szCs w:val="26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spacing w:lineRule="exact" w:line="280"/>
        <w:outlineLvl w:val="0"/>
        <w:rPr>
          <w:b/>
          <w:b/>
          <w:sz w:val="26"/>
          <w:szCs w:val="26"/>
          <w:highlight w:val="yellow"/>
        </w:rPr>
      </w:pPr>
      <w:r>
        <w:rPr>
          <w:sz w:val="26"/>
          <w:szCs w:val="26"/>
        </w:rPr>
        <w:t>(повідомлення для засоб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сової інформації)</w:t>
      </w:r>
    </w:p>
    <w:p>
      <w:pPr>
        <w:pStyle w:val="Normal"/>
        <w:spacing w:lineRule="exact" w:line="280"/>
        <w:ind w:firstLine="709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exact" w:line="280"/>
        <w:ind w:firstLine="720"/>
        <w:jc w:val="both"/>
        <w:rPr/>
      </w:pPr>
      <w:r>
        <w:rPr>
          <w:b/>
          <w:sz w:val="26"/>
          <w:szCs w:val="26"/>
        </w:rPr>
        <w:t>Населення.</w:t>
      </w:r>
      <w:r>
        <w:rPr>
          <w:sz w:val="26"/>
          <w:szCs w:val="26"/>
        </w:rPr>
        <w:t xml:space="preserve"> Чисельність наявного населення в Харківській області, за оцінкою, на 1 листопада 2018 р. становила 2679,6 тис. осіб. Упродовж січня–жовтня 2018 р. чисельність населення зменшилася на 14,4 тис. осіб.</w:t>
      </w:r>
    </w:p>
    <w:p>
      <w:pPr>
        <w:pStyle w:val="Normal"/>
        <w:spacing w:lineRule="exact" w:line="28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йнятість та безробіття.</w:t>
      </w:r>
      <w:r>
        <w:rPr>
          <w:sz w:val="26"/>
          <w:szCs w:val="26"/>
        </w:rPr>
        <w:t xml:space="preserve"> Середньооблікова кількість штатних працівників у листопаді 2018 р. склала 563,6 тис. осіб. 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sz w:val="26"/>
          <w:szCs w:val="26"/>
        </w:rPr>
        <w:t xml:space="preserve">За даними державної служби зайнятості, кількість зареєстрованих безробітних на кінець листопада 2018 р. становила 20,4 тис. осіб, із них допомогу по безробіттю отримували 78,5%. </w:t>
      </w:r>
    </w:p>
    <w:p>
      <w:pPr>
        <w:pStyle w:val="2"/>
        <w:tabs>
          <w:tab w:val="clear" w:pos="708"/>
          <w:tab w:val="left" w:pos="5529" w:leader="none"/>
        </w:tabs>
        <w:spacing w:lineRule="exact" w:line="280" w:before="0" w:after="0"/>
        <w:ind w:left="0" w:firstLine="720"/>
        <w:jc w:val="both"/>
        <w:rPr/>
      </w:pPr>
      <w:r>
        <w:rPr>
          <w:spacing w:val="-4"/>
          <w:sz w:val="26"/>
          <w:szCs w:val="26"/>
        </w:rPr>
        <w:t>Середній розмір допомоги по безробіттю у листопаді склав 2469 грн, що дорівнює 66,3% законодавчо визначеного розміру мінімальної заробітної плати (3723 грн).</w:t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Оплата праці та соціально-трудові відносини</w:t>
      </w:r>
      <w:r>
        <w:rPr>
          <w:b/>
          <w:color w:val="000000"/>
          <w:sz w:val="26"/>
          <w:szCs w:val="26"/>
        </w:rPr>
        <w:t>.</w:t>
      </w:r>
      <w:r>
        <w:rPr>
          <w:sz w:val="26"/>
          <w:szCs w:val="26"/>
        </w:rPr>
        <w:t xml:space="preserve"> Середня номінальна заробітна плата штатного працівника підприємств, установ та організацій у листопаді 2018 р. становила 8004 грн, що у 2,1 раза вище рівня мінімальної заробітної плати (3723 грн).</w:t>
      </w:r>
    </w:p>
    <w:p>
      <w:pPr>
        <w:pStyle w:val="2"/>
        <w:spacing w:lineRule="exact" w:line="28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1 грудня 2018 р. загальна сума заборгованості з виплати заробітної плати становила 275,1 млн.грн, з неї 48,9 млн.грн припадало на економічно активні підприємства. Заборгованість працівникам економічно активних підприємств у листопаді 2018 р зменшилась на 13,5%.</w:t>
      </w:r>
    </w:p>
    <w:p>
      <w:pPr>
        <w:pStyle w:val="Normal"/>
        <w:spacing w:lineRule="exact" w:line="28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оціальний захист. </w:t>
      </w:r>
      <w:r>
        <w:rPr>
          <w:sz w:val="26"/>
          <w:szCs w:val="26"/>
        </w:rPr>
        <w:t xml:space="preserve">У листопаді 2018 р. субсидії для відшкодування витрат на оплату житлово-комунальних послуг отримували </w:t>
      </w:r>
      <w:r>
        <w:rPr>
          <w:sz w:val="24"/>
          <w:szCs w:val="24"/>
        </w:rPr>
        <w:t>222,1</w:t>
      </w:r>
      <w:r>
        <w:rPr>
          <w:sz w:val="26"/>
          <w:szCs w:val="26"/>
        </w:rPr>
        <w:t xml:space="preserve"> тис. домогосподарств. Середній розмір призначеної субсидії на одне домогосподарство становив 603,4 грн.</w:t>
      </w:r>
    </w:p>
    <w:p>
      <w:pPr>
        <w:pStyle w:val="Heading"/>
        <w:spacing w:lineRule="exact" w:line="280"/>
        <w:ind w:firstLine="720"/>
        <w:jc w:val="both"/>
        <w:rPr/>
      </w:pPr>
      <w:r>
        <w:rPr>
          <w:b w:val="false"/>
          <w:sz w:val="26"/>
          <w:szCs w:val="26"/>
          <w:lang w:val="uk-UA"/>
        </w:rPr>
        <w:t>У січні–листопаді 2018 р. призначено субсидії для відшкодування витрат на оплату житлово-комунальних послуг 444,1 тис. домогосподарств (ураховуючи домогосподарства, які звернулися за субсидіями у 2017 р., але призначено їм було тільки у 2018 р.). Загальна сума призначених субсидій становила 185,4 млн.грн.</w:t>
      </w:r>
    </w:p>
    <w:p>
      <w:pPr>
        <w:pStyle w:val="Heading"/>
        <w:spacing w:lineRule="exact" w:line="280"/>
        <w:ind w:firstLine="720"/>
        <w:jc w:val="both"/>
        <w:rPr/>
      </w:pPr>
      <w:r>
        <w:rPr>
          <w:b w:val="false"/>
          <w:sz w:val="26"/>
          <w:szCs w:val="26"/>
          <w:lang w:val="uk-UA"/>
        </w:rPr>
        <w:t>Із початку року 16,5 тис. домогосподарств було призначено субсидії готівкою на придбання скрапленого газу, твердого та рідкого пічного побутового палива (ураховуючи домогосподарства, які звернулися за субсидіями у 2017 р., але призначено їм було тільки у 2018 р.) на загальну суму 48,1 млн.грн.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sz w:val="26"/>
          <w:szCs w:val="26"/>
        </w:rPr>
        <w:t>Середній розмір призначеної субсидії на одне домогосподарство у листопаді 2018 р. становив 2,7 тис.грн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6"/>
          <w:szCs w:val="26"/>
        </w:rPr>
        <w:t>У листопаді 2018 р. населенням області сплачено за житлово-комунальні послуги 589,6 млн.грн (43,7% нарахованих за цей період сум); за постачання електричної енергії, з урахуванням погашення боргу попередніх періодів, сплачено  203,4 млн.грн (103,4% нарахованих за цей період сум).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b/>
          <w:sz w:val="26"/>
          <w:szCs w:val="26"/>
        </w:rPr>
        <w:t>Правопорушення</w:t>
      </w:r>
      <w:r>
        <w:rPr>
          <w:b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За повідомленням Прокуратури Харківської області, протягом січня–листопада 2018 р. обліковано 36,5 тис. кримінальних правопорушень, що на 8,3% більше, ніж у січні–листопаді 2017 р. Із загального числа зафіксованих правоохоронними органами кримінальних проявів 37,1% (на 5,4 в.п. менше, ніж у січні–листопаді 2017 р.) – тяжкі та особливо тяжкі. Кількість потерпілих від злочинів за цей період становила 26,8 тис. осіб (на 1,8% більше)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b/>
          <w:sz w:val="26"/>
          <w:szCs w:val="26"/>
        </w:rPr>
        <w:t>Споживчі ціни.</w:t>
      </w:r>
      <w:r>
        <w:rPr>
          <w:sz w:val="26"/>
          <w:szCs w:val="26"/>
        </w:rPr>
        <w:t xml:space="preserve"> Ціни на споживчому ринку області у листопаді 2018 р. порівняно з попереднім місяцем зросли на 1,4%, з початку року – на 10,2% (по Україні  – на 1,4% та на 8,9% відповідно). </w:t>
      </w:r>
    </w:p>
    <w:p>
      <w:pPr>
        <w:pStyle w:val="Subtitle"/>
        <w:spacing w:lineRule="exact" w:line="280"/>
        <w:ind w:right="0" w:firstLine="720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>Протягом місяця ціни на продукти харчування та безалкогольні напої зросли на 1,0%. Найбільше (на 4,7%) подорожчали хліб та овочі. На 2,6–0,9% зросли ціни на молочні продукти, кисломолочну продукцію та молоко, сало, масло, рибу та продукти з риби. Водночас на 3,1–0,5% подешевшали крупи гречані, мед, яйця, м’ясо та м’ясопродукти, цукор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exact" w:line="28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мисловість.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У листопаді п.р. відносно жовтня 2018 р. індекс промислової продукції становив 103,0%, порівняно з листопадом 2017 р. – 106,6%, у січні–листопаді 2018 р. до січня–листопада 2017 р. – 101,5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exact" w:line="2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добувній промисловості і розробленні кар’єрів було зафіксоване зниження виробництва продукції порівняно з жовтнем п.р. на 4,1%, натомість з листопадом 2017 р. відбулося збільшення – на 10,6%, з січнем–листопадом 2017 р. – на 7,3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exact" w:line="280"/>
        <w:ind w:firstLine="720"/>
        <w:jc w:val="both"/>
        <w:rPr>
          <w:color w:val="000000"/>
          <w:spacing w:val="-4"/>
          <w:sz w:val="26"/>
          <w:szCs w:val="26"/>
        </w:rPr>
      </w:pPr>
      <w:r>
        <w:rPr>
          <w:sz w:val="26"/>
          <w:szCs w:val="26"/>
        </w:rPr>
        <w:t>У переробній промисловості індекс промислової продукції становив відносно жовтня 2018 р. – 100,3%, листопада 2017 р. – 106,2%, січня–листопада 2017 р.</w:t>
      </w:r>
      <w:r>
        <w:rPr>
          <w:color w:val="000000"/>
          <w:spacing w:val="-4"/>
          <w:sz w:val="26"/>
          <w:szCs w:val="26"/>
        </w:rPr>
        <w:t> – 99,4%.</w:t>
      </w:r>
    </w:p>
    <w:p>
      <w:pPr>
        <w:pStyle w:val="Normal"/>
        <w:spacing w:lineRule="exact" w:line="280"/>
        <w:ind w:firstLine="720"/>
        <w:jc w:val="both"/>
        <w:rPr>
          <w:color w:val="000000"/>
          <w:spacing w:val="-4"/>
          <w:sz w:val="26"/>
          <w:szCs w:val="26"/>
        </w:rPr>
      </w:pPr>
      <w:r>
        <w:rPr>
          <w:b/>
          <w:sz w:val="26"/>
          <w:szCs w:val="26"/>
        </w:rPr>
        <w:t>Сільське господарство.</w:t>
      </w:r>
      <w:r>
        <w:rPr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>У січні–листопаді 2018 р. індекс сільськогосподарської продукції області порівняно з січнем–листопадом 2017 р. становив 103,2%, у т.ч. у сільськогосподарських підприємствах – 105,3%, у господарствах населення – 100,8%.</w:t>
      </w:r>
    </w:p>
    <w:p>
      <w:pPr>
        <w:pStyle w:val="Normal"/>
        <w:spacing w:lineRule="exact" w:line="280"/>
        <w:ind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У господарствах усіх категорій області у порівнянні з січнем–листопадом 2017 р. обсяги виробництва м’яса зменшились на 8,6%, обсяги виробництва молока збільшились на 0,1%, яєць – на 4,7%.</w:t>
      </w:r>
    </w:p>
    <w:p>
      <w:pPr>
        <w:pStyle w:val="Normal"/>
        <w:spacing w:lineRule="exact" w:line="280"/>
        <w:ind w:firstLine="720"/>
        <w:jc w:val="both"/>
        <w:rPr>
          <w:color w:val="000000"/>
          <w:spacing w:val="-4"/>
          <w:sz w:val="26"/>
          <w:szCs w:val="26"/>
        </w:rPr>
      </w:pPr>
      <w:r>
        <w:rPr>
          <w:b/>
          <w:sz w:val="26"/>
          <w:szCs w:val="26"/>
        </w:rPr>
        <w:t>Будівництво.</w:t>
      </w:r>
      <w:r>
        <w:rPr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>У січні–листопаді 2018 р. підприємствами області виконано будівельних робіт на суму майже 10,9 млрд.грн. Індекс будівельної продукції у січні–листопаді 2018 р. порівняно з січнем–листопадом 2017 р. становив 103,5%.</w:t>
      </w:r>
    </w:p>
    <w:p>
      <w:pPr>
        <w:pStyle w:val="Normal"/>
        <w:spacing w:lineRule="exact" w:line="280"/>
        <w:ind w:firstLine="720"/>
        <w:jc w:val="both"/>
        <w:rPr>
          <w:color w:val="000000"/>
          <w:spacing w:val="-4"/>
          <w:sz w:val="26"/>
          <w:szCs w:val="26"/>
        </w:rPr>
      </w:pPr>
      <w:r>
        <w:rPr>
          <w:b/>
          <w:sz w:val="26"/>
          <w:szCs w:val="26"/>
        </w:rPr>
        <w:t>Зовнішньоекономічна діяльність.</w:t>
      </w:r>
      <w:r>
        <w:rPr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>У січні–жовтні 2018 р. експорт товарів становив 1037,9 млн.дол. США, імпорт – 1439,7 млн.дол. Порівняно із січнем–жовтнем 2017 р. експорт збільшився на 6,4% (на 62,3 млн.дол.), імпорт – на 9,3% (на 121,9 млн.дол.). Негативне сальдо становило 401,8 млн.дол. (у січні–жовтні 2017 р. також негативне – 342,2 млн.дол.).</w:t>
      </w:r>
    </w:p>
    <w:p>
      <w:pPr>
        <w:pStyle w:val="Normal"/>
        <w:spacing w:lineRule="exact" w:line="280"/>
        <w:ind w:firstLine="720"/>
        <w:jc w:val="both"/>
        <w:rPr>
          <w:color w:val="000000"/>
          <w:spacing w:val="-4"/>
          <w:sz w:val="26"/>
          <w:szCs w:val="26"/>
        </w:rPr>
      </w:pPr>
      <w:r>
        <w:rPr>
          <w:b/>
          <w:sz w:val="26"/>
          <w:szCs w:val="26"/>
        </w:rPr>
        <w:t>Внутрішня торгівля.</w:t>
      </w:r>
      <w:r>
        <w:rPr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>Оборот роздрібної торгівлі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у січні–листопаді 2018 р. становив 64,6 млрд.грн, індекс фізичного обсягу обороту роздрібної торгівлі у порівнянних цінах збільшився проти відповідного періоду попереднього року на 1,6%.</w:t>
      </w:r>
    </w:p>
    <w:p>
      <w:pPr>
        <w:pStyle w:val="Normal"/>
        <w:spacing w:lineRule="exact" w:line="280"/>
        <w:ind w:firstLine="708"/>
        <w:jc w:val="both"/>
        <w:rPr>
          <w:color w:val="000000"/>
          <w:spacing w:val="-4"/>
          <w:sz w:val="26"/>
          <w:szCs w:val="26"/>
        </w:rPr>
      </w:pPr>
      <w:r>
        <w:rPr>
          <w:b/>
          <w:sz w:val="26"/>
          <w:szCs w:val="26"/>
        </w:rPr>
        <w:t>Транспорт.</w:t>
      </w:r>
      <w:r>
        <w:rPr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>У січні–листопаді 2018 р. вантажооборот підприємств транспорту становив 19,7 млрд.ткм, що склало 89,8% від обсягу січня–листопада 2017 р. Підприємствами транспорту перевезено 40,0 млн.т вантажів, або 95,4% від обсягу січня–листопада минулого року.</w:t>
      </w:r>
    </w:p>
    <w:p>
      <w:pPr>
        <w:pStyle w:val="Normal"/>
        <w:spacing w:lineRule="exact" w:line="270"/>
        <w:ind w:firstLine="720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Усіма видами транспорту виконано пасажирооборот в обсязі 7,6 млрд.пас.км, що на 0,7% більше обсягу відповідного періоду минулого року. Послугами пасажирського транспорту скористалися 552,1 млн. пасажирів, або 100,1% від обсягу січня–листопада 2017 р.</w:t>
      </w:r>
    </w:p>
    <w:p>
      <w:pPr>
        <w:pStyle w:val="Normal"/>
        <w:spacing w:lineRule="exact" w:line="280"/>
        <w:jc w:val="both"/>
        <w:rPr>
          <w:color w:val="000000"/>
          <w:spacing w:val="-10"/>
          <w:sz w:val="26"/>
          <w:szCs w:val="26"/>
          <w:highlight w:val="yellow"/>
        </w:rPr>
      </w:pPr>
      <w:r>
        <w:rPr>
          <w:color w:val="000000"/>
          <w:spacing w:val="-10"/>
          <w:sz w:val="26"/>
          <w:szCs w:val="26"/>
          <w:highlight w:val="yellow"/>
        </w:rPr>
      </w:r>
      <w:bookmarkStart w:id="0" w:name="_1500798195"/>
      <w:bookmarkStart w:id="1" w:name="_1498304082"/>
      <w:bookmarkStart w:id="2" w:name="_1495545049"/>
      <w:bookmarkStart w:id="3" w:name="_1493039046"/>
      <w:bookmarkStart w:id="4" w:name="_1490528083"/>
      <w:bookmarkStart w:id="5" w:name="_1488094156"/>
      <w:bookmarkStart w:id="6" w:name="_1488094004"/>
      <w:bookmarkStart w:id="7" w:name="_1482827822"/>
      <w:bookmarkStart w:id="8" w:name="_1479815149"/>
      <w:bookmarkStart w:id="9" w:name="_1477231638"/>
      <w:bookmarkStart w:id="10" w:name="_1500798195"/>
      <w:bookmarkStart w:id="11" w:name="_1498304082"/>
      <w:bookmarkStart w:id="12" w:name="_1495545049"/>
      <w:bookmarkStart w:id="13" w:name="_1493039046"/>
      <w:bookmarkStart w:id="14" w:name="_1490528083"/>
      <w:bookmarkStart w:id="15" w:name="_1488094156"/>
      <w:bookmarkStart w:id="16" w:name="_1488094004"/>
      <w:bookmarkStart w:id="17" w:name="_1482827822"/>
      <w:bookmarkStart w:id="18" w:name="_1479815149"/>
      <w:bookmarkStart w:id="19" w:name="_1477231638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Головного управління</w:t>
      </w:r>
    </w:p>
    <w:p>
      <w:pPr>
        <w:pStyle w:val="Normal"/>
        <w:spacing w:lineRule="exact" w:line="280"/>
        <w:ind w:left="7088" w:hanging="7088"/>
        <w:jc w:val="both"/>
        <w:rPr>
          <w:sz w:val="26"/>
          <w:szCs w:val="26"/>
        </w:rPr>
      </w:pPr>
      <w:r>
        <w:rPr>
          <w:sz w:val="26"/>
          <w:szCs w:val="26"/>
        </w:rPr>
        <w:t>статистики у Харківські області</w:t>
        <w:tab/>
        <w:t>І.Г.Наумов</w:t>
      </w:r>
    </w:p>
    <w:p>
      <w:pPr>
        <w:pStyle w:val="Normal"/>
        <w:ind w:firstLine="720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  <w:t>Довідки за телефоном: (057) 706-26-71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5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18 </w:t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907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3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Название Знак"/>
    <w:qFormat/>
    <w:rPr>
      <w:b/>
      <w:sz w:val="28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2">
    <w:name w:val="WW-Body Text 2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WWBodyTextIndent3">
    <w:name w:val="WW-Body Text Indent 3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21">
    <w:name w:val="WW-Body Text 21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en-US"/>
    </w:rPr>
  </w:style>
  <w:style w:type="paragraph" w:styleId="WWBodyText22">
    <w:name w:val="WW-Body Text 22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Indent21">
    <w:name w:val="WW-Body Text Indent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3">
    <w:name w:val="WW-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Indent31">
    <w:name w:val="WW-Body Text Indent 31"/>
    <w:basedOn w:val="Normal"/>
    <w:qFormat/>
    <w:pPr>
      <w:ind w:firstLine="720"/>
    </w:pPr>
    <w:rPr>
      <w:sz w:val="28"/>
      <w:lang w:val="uk-UA"/>
    </w:rPr>
  </w:style>
  <w:style w:type="paragraph" w:styleId="WWBodyText23">
    <w:name w:val="WW-Body Text 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WWBodyText24">
    <w:name w:val="WW-Body Text 24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2">
    <w:name w:val="WW-Body Text Indent 2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5">
    <w:name w:val="WW-Body Text 25"/>
    <w:basedOn w:val="Normal"/>
    <w:qFormat/>
    <w:pPr>
      <w:ind w:firstLine="851"/>
    </w:pPr>
    <w:rPr>
      <w:sz w:val="28"/>
    </w:rPr>
  </w:style>
  <w:style w:type="paragraph" w:styleId="WWBodyTextIndent32">
    <w:name w:val="WW-Body Text Indent 32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26">
    <w:name w:val="WW-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3">
    <w:name w:val="WW-Body Text Indent 23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7">
    <w:name w:val="WW-Body Text 27"/>
    <w:basedOn w:val="Normal"/>
    <w:qFormat/>
    <w:pPr>
      <w:ind w:firstLine="851"/>
    </w:pPr>
    <w:rPr>
      <w:sz w:val="28"/>
    </w:rPr>
  </w:style>
  <w:style w:type="paragraph" w:styleId="WWBodyText28">
    <w:name w:val="WW-Body Text 28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4">
    <w:name w:val="WW-Body Text Indent 24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9">
    <w:name w:val="WW-Body Text 29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Noeeu">
    <w:name w:val="WW-Noeeu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WWBodyText210">
    <w:name w:val="WW-Body Text 210"/>
    <w:basedOn w:val="Normal"/>
    <w:qFormat/>
    <w:pPr/>
    <w:rPr>
      <w:sz w:val="28"/>
    </w:rPr>
  </w:style>
  <w:style w:type="paragraph" w:styleId="WWBodyText211">
    <w:name w:val="WW-Body Text 211"/>
    <w:basedOn w:val="Normal"/>
    <w:qFormat/>
    <w:pPr>
      <w:ind w:firstLine="720"/>
    </w:pPr>
    <w:rPr>
      <w:sz w:val="28"/>
      <w:lang w:val="uk-UA"/>
    </w:rPr>
  </w:style>
  <w:style w:type="paragraph" w:styleId="WWBodyTextIndent33">
    <w:name w:val="WW-Body Text Indent 33"/>
    <w:basedOn w:val="Normal"/>
    <w:qFormat/>
    <w:pPr>
      <w:ind w:firstLine="720"/>
    </w:pPr>
    <w:rPr>
      <w:sz w:val="28"/>
      <w:lang w:val="uk-UA"/>
    </w:rPr>
  </w:style>
  <w:style w:type="paragraph" w:styleId="WWBodyText212">
    <w:name w:val="WW-Body Text 212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5">
    <w:name w:val="WW-Body Text Indent 25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2">
    <w:name w:val="Стиль"/>
    <w:basedOn w:val="Normal"/>
    <w:qFormat/>
    <w:pPr>
      <w:widowControl w:val="false"/>
    </w:pPr>
    <w:rPr/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2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5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9">
    <w:name w:val=" Знак Знак9 Знак Знак Знак Знак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hyperlink" Target="http://kh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0:32:00Z</dcterms:created>
  <dc:creator>Шура</dc:creator>
  <dc:description/>
  <cp:keywords/>
  <dc:language>en-US</dc:language>
  <cp:lastModifiedBy>T.Ladur</cp:lastModifiedBy>
  <cp:lastPrinted>2018-12-06T08:52:00Z</cp:lastPrinted>
  <dcterms:modified xsi:type="dcterms:W3CDTF">2019-01-08T12:39:00Z</dcterms:modified>
  <cp:revision>30</cp:revision>
  <dc:subject/>
  <dc:title>ДЕРЖКОМСТАТ УКРАЇНИ</dc:title>
</cp:coreProperties>
</file>