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1.2018 № 22</w:t>
      </w:r>
    </w:p>
    <w:p>
      <w:pPr>
        <w:pStyle w:val="Footnote"/>
        <w:rPr>
          <w:rFonts w:ascii="Calibri" w:hAnsi="Calibri" w:eastAsia="Times New Roman" w:cs="Calibri"/>
          <w:sz w:val="16"/>
          <w:szCs w:val="16"/>
          <w:lang w:val="uk-UA" w:eastAsia="ru-RU"/>
        </w:rPr>
      </w:pPr>
      <w:r>
        <w:rPr>
          <w:rFonts w:eastAsia="Times New Roman" w:cs="Calibri" w:ascii="Calibri" w:hAnsi="Calibri"/>
          <w:sz w:val="16"/>
          <w:szCs w:val="1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грудня 2017 р. становила 2695068 осіб.</w:t>
      </w:r>
    </w:p>
    <w:p>
      <w:pPr>
        <w:pStyle w:val="Heading"/>
        <w:ind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–листопада 2017 р. чисельність населення зменшилася </w:t>
        <w:br/>
        <w:t>на 612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</w:rPr>
        <w:t>Зменшення чисельності населення області за рахунок природного скорочення становило 17630 осіб, разом з тим міграційний приріст населення становив 11510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грудня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листопад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950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98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94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24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01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4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04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7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6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7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503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6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7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1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13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2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4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6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5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4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у січні–листопаді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5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2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5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85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88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4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7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0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77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7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5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21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81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3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7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4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8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47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истопаді 2017 року</w:t>
      </w:r>
    </w:p>
    <w:p>
      <w:pPr>
        <w:pStyle w:val="Normal"/>
        <w:spacing w:lineRule="auto" w:line="240" w:before="0" w:after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99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76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3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71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3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Footnote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57) 706-26-52; e-mail:</w:t>
      </w:r>
      <w:r>
        <w:rPr>
          <w:u w:val="single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gus@kh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8-01-24T11:37:00Z</dcterms:modified>
  <cp:revision>59</cp:revision>
  <dc:subject/>
  <dc:title/>
</cp:coreProperties>
</file>