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6.03.2018 № 78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Харківській області у січні–лютому 2018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ютому 2018 р. підприємствами області виконано будівельних робіт на суму 1333,3 млн.грн. Індекс будівельної продукції у січні–лютому 2018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лютим 2017 р. становив 119,8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ютому 201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33274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66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51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15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661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8,8% від загального обсягу виконаних будівельних робіт, капітальний і поточний ремонти – 6,0% та 5,2%,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851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19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widowControl w:val="false"/>
        <w:jc w:val="right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ютому 2018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33274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594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4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38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8-03-26T10:38:00Z</dcterms:modified>
  <cp:revision>2</cp:revision>
  <dc:subject/>
  <dc:title/>
</cp:coreProperties>
</file>