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30.03.2018 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8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берез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18 р. загальна сума заборгованості з виплати заробітної плати становила 234,4 млн.грн, з неї 24,1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15pt;height:146.05pt" filled="f" o:ole="">
            <v:imagedata r:id="rId4" o:title=""/>
          </v:shape>
          <o:OLEObject Type="Embed" ProgID="Excel.Sheet.12" ShapeID="ole_rId3" DrawAspect="Content" ObjectID="_138043789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лютому 2018 р. зменшилась на 8,2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3pt;height:184.55pt" filled="f" o:ole="">
            <v:imagedata r:id="rId6" o:title=""/>
          </v:shape>
          <o:OLEObject Type="Embed" ProgID="Excel.Sheet.12" ShapeID="ole_rId5" DrawAspect="Content" ObjectID="_98316243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майже дві третини суми заборгованості економічно активних підприємств припадали на промисловість (66,1%). Основну частину боргу утворено в м. Харкові (77,8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берез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41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7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240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3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4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9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74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69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15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2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87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96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15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2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3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green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5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5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6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1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0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18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0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берез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14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786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40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0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8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72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88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9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7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16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6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5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7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6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7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2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1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1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3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51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1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4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3441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3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748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874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6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3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221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38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02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,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0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0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06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,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берез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0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79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66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6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7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1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68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березня 2018 року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7"/>
        <w:gridCol w:w="1089"/>
        <w:gridCol w:w="942"/>
        <w:gridCol w:w="951"/>
        <w:gridCol w:w="968"/>
        <w:gridCol w:w="1629"/>
        <w:gridCol w:w="1142"/>
      </w:tblGrid>
      <w:tr>
        <w:trPr>
          <w:trHeight w:val="2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1"/>
                <w:szCs w:val="21"/>
              </w:rPr>
              <w:t>січн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414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3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969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54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96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8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,2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83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221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83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,5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8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2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0,1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</w:t>
            </w:r>
            <w:r>
              <w:rPr>
                <w:rFonts w:cs="Arial CYR" w:ascii="Calibri" w:hAnsi="Calibri"/>
                <w:sz w:val="21"/>
                <w:szCs w:val="21"/>
              </w:rPr>
              <w:t>,3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18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0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,6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,7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7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2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берез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січні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145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796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84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90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9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8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3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03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7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67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68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10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9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7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3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4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42:00Z</dcterms:created>
  <dc:creator>T.Vakulenko</dc:creator>
  <dc:description/>
  <cp:keywords/>
  <dc:language>en-US</dc:language>
  <cp:lastModifiedBy>K.Goncharova</cp:lastModifiedBy>
  <cp:lastPrinted>2018-03-28T16:30:00Z</cp:lastPrinted>
  <dcterms:modified xsi:type="dcterms:W3CDTF">2018-03-30T11:26:00Z</dcterms:modified>
  <cp:revision>57</cp:revision>
  <dc:subject/>
  <dc:title>49</dc:title>
</cp:coreProperties>
</file>