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www.kh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 w:eastAsia="en-US"/>
              </w:rPr>
            </w:pPr>
            <w:r>
              <w:rPr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04.04.2018 № 84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Обсяг реалізованої промислової продукції по містах та районах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 w:eastAsia="en-US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Харківської області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у січні–лютому 2018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81" w:hRule="atLeast"/>
        </w:trPr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Харківська область</w:t>
            </w:r>
          </w:p>
        </w:tc>
        <w:tc>
          <w:tcPr>
            <w:tcW w:w="2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969726,7</w:t>
            </w:r>
          </w:p>
        </w:tc>
        <w:tc>
          <w:tcPr>
            <w:tcW w:w="3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10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Харкі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15015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8</w:t>
            </w:r>
          </w:p>
        </w:tc>
      </w:tr>
      <w:tr>
        <w:trPr>
          <w:trHeight w:val="203" w:hRule="atLeast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Індустріальн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9156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Ки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7049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Моско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388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Немишл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6389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Новобава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6780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Основ’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4550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Слобі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78437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Холодногі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0202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7060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Ізюм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427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 w:eastAsia="en-US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янськ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5591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Лозова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922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Люботин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705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814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Чугуї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576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айони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 w:eastAsia="en-US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алаклі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08617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арві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лизню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огодух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512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ор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62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ал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13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еликобурлу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ов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83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ворі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56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ерга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4805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чепил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мі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6048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оло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Ізюм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еги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21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олома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расногра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846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раснокут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9413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Куп’ян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3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Лозі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>
          <w:trHeight w:val="96" w:hRule="atLeast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Нововодола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6299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ечені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63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ахновщ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Хар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5107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Чугуї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050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05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216"/>
        <w:rPr>
          <w:rFonts w:ascii="Times New Roman CYR" w:hAnsi="Times New Roman CYR" w:cs="Times New Roman CYR"/>
          <w:sz w:val="16"/>
          <w:lang w:val="uk-UA" w:eastAsia="en-US"/>
        </w:rPr>
      </w:pPr>
      <w:r>
        <w:rPr>
          <w:rFonts w:cs="Times New Roman CYR" w:ascii="Times New Roman CYR" w:hAnsi="Times New Roman CYR"/>
          <w:sz w:val="16"/>
          <w:lang w:val="uk-UA" w:eastAsia="en-US"/>
        </w:rPr>
        <w:t>_________________</w:t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w:t>1</w:t>
      </w:r>
      <w:r>
        <w:rPr>
          <w:rFonts w:cs="Calibri" w:ascii="Calibri" w:hAnsi="Calibri"/>
          <w:lang w:val="uk-UA" w:eastAsia="en-US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w:t xml:space="preserve">2 </w:t>
      </w:r>
      <w:r>
        <w:rPr>
          <w:rFonts w:cs="Calibri" w:ascii="Calibri" w:hAnsi="Calibri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exact" w:line="240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ind w:left="8525" w:hanging="8525"/>
        <w:jc w:val="center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left="8525" w:hanging="8525"/>
        <w:jc w:val="center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left="8525" w:hanging="8525"/>
        <w:jc w:val="center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left="8525" w:hanging="8525"/>
        <w:jc w:val="center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left="8525" w:hanging="8525"/>
        <w:jc w:val="center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left="8525" w:hanging="8525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и за телефоном: (057)706 26 52; 706 26 98; e-mail: gus@kh.ukrstat.gov.ua</w:t>
      </w:r>
    </w:p>
    <w:p>
      <w:pPr>
        <w:pStyle w:val="Normal"/>
        <w:keepNext w:val="true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 w:eastAsia="en-US"/>
          </w:rPr>
          <w:t>http://kh.ukrstat.gov.ua/index.php/stat-informatsiy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sz w:val="20"/>
          <w:szCs w:val="20"/>
          <w:lang w:val="en-US" w:eastAsia="en-US"/>
        </w:rPr>
        <w:t></w:t>
      </w: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sz w:val="20"/>
          <w:szCs w:val="20"/>
          <w:lang w:val="en-US" w:eastAsia="en-US"/>
        </w:rPr>
        <w:t>Головне управління статистики у Харківській області, 2018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47:00Z</dcterms:created>
  <dc:creator>V.Us</dc:creator>
  <dc:description/>
  <dc:language>en-US</dc:language>
  <cp:lastModifiedBy>O.Dmytrenko</cp:lastModifiedBy>
  <cp:lastPrinted>2016-02-18T07:45:00Z</cp:lastPrinted>
  <dcterms:modified xsi:type="dcterms:W3CDTF">2018-04-04T08:47:00Z</dcterms:modified>
  <cp:revision>3</cp:revision>
  <dc:subject/>
  <dc:title/>
</cp:coreProperties>
</file>