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04.2018 № 106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Харківській області у січні–березні 2018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березні 2018 р. підприємствами області виконано будівельних робіт на суму 2051,4 млн.грн. Індекс будівельної продукції у січні–березні 2018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–березнем 2017 р. становив 108,2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березні 201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51385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814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10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04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324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2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87% від загального обсягу виконаних будівельних робіт, капітальний і поточний ремонти – 6,9% та 6,1%,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851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конання будівельних робіт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Style w:val="InternetLink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19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widowControl w:val="false"/>
        <w:jc w:val="right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березні 2018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51385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801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4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7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3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13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8-04-25T10:47:00Z</dcterms:modified>
  <cp:revision>12</cp:revision>
  <dc:subject/>
  <dc:title/>
</cp:coreProperties>
</file>