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3.05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11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квіт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18 р. загальна сума заборгованості з виплати заробітної плати становила 232,4 млн.грн, з неї 23,4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43.8pt" filled="f" o:ole="">
            <v:imagedata r:id="rId4" o:title=""/>
          </v:shape>
          <o:OLEObject Type="Embed" ProgID="Excel.Sheet.12" ShapeID="ole_rId3" DrawAspect="Content" ObjectID="_204833277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березні 2018 р. зменшилась на 3,1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9pt;height:186.3pt" filled="f" o:ole="">
            <v:imagedata r:id="rId6" o:title=""/>
          </v:shape>
          <o:OLEObject Type="Embed" ProgID="Excel.Sheet.12" ShapeID="ole_rId5" DrawAspect="Content" ObjectID="_742667427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квітня п.р. основна сума заборгованості економічно активних підприємств припадала на промисловість (91,4%). Основну частину боргу утворено в </w:t>
        <w:br/>
        <w:t>м. Харкові (92,7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квіт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2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966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33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3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5,7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234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8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1101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5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196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302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1101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5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8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9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5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2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1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5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27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квіт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2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340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9669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339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39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0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56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4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50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5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2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8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4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4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6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5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8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244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2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341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962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9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,3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8,7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48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5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7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4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квіт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24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39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50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2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9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8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7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46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8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76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5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квіт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лютому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34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6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16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81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302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9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712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1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79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2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7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8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1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7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1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8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27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4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квіт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лютому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340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16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03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0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6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8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8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3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7,7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7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8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76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1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5:00Z</dcterms:created>
  <dc:creator>T.Vakulenko</dc:creator>
  <dc:description/>
  <cp:keywords/>
  <dc:language>en-US</dc:language>
  <cp:lastModifiedBy>A.Drahan</cp:lastModifiedBy>
  <cp:lastPrinted>2018-05-02T11:39:00Z</cp:lastPrinted>
  <dcterms:modified xsi:type="dcterms:W3CDTF">2018-05-03T10:32:00Z</dcterms:modified>
  <cp:revision>14</cp:revision>
  <dc:subject/>
  <dc:title>49</dc:title>
</cp:coreProperties>
</file>