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31.05.2018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38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трав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травня 2018 р. загальна сума заборгованості з виплати заробітної плати становила 236,6 млн.грн, з неї 24,7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трав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>
          <w:lang w:val="uk-UA" w:eastAsia="en-US"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4pt;height:192.6pt" filled="f" o:ole="">
            <v:imagedata r:id="rId4" o:title=""/>
          </v:shape>
          <o:OLEObject Type="Embed" ProgID="Excel.Sheet.12" ShapeID="ole_rId3" DrawAspect="Content" ObjectID="_1416167755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квітні 2018 р. збільшилась на 5,6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8.15pt;height:184.3pt" filled="f" o:ole="">
            <v:imagedata r:id="rId6" o:title=""/>
          </v:shape>
          <o:OLEObject Type="Embed" ProgID="Excel.Sheet.12" ShapeID="ole_rId5" DrawAspect="Content" ObjectID="_958762959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травня п.р. основна сума заборгованості економічно активних підприємств припадала на промисловість (65,3%). Основну частину боргу утворено в </w:t>
        <w:br/>
        <w:t>м. Харкові (78,3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трав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3658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72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9957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2287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,2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2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3,3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70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39,7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060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0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636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794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060,1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50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0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4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44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06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72,3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,2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30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65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65,4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,6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8,1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0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0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9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70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1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9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2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трав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365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4728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99572,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4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2287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,2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0066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36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852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172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5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96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41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2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131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9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492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91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19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39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32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9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69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10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71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03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75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94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80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361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4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43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53,6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4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15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8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,7</w:t>
            </w:r>
          </w:p>
        </w:tc>
      </w:tr>
      <w:tr>
        <w:trPr>
          <w:trHeight w:val="21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4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29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29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73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57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тра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170"/>
        <w:gridCol w:w="1126"/>
        <w:gridCol w:w="875"/>
        <w:gridCol w:w="1292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6588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2,0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706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6361,5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9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6,6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0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,3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2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0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7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96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6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0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9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2,6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,1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травня 2018 рок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37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квіт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65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1,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5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066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96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131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91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9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1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5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61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15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8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9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95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3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2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травня 2018 року</w:t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1088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</w:t>
            </w:r>
            <w:r>
              <w:rPr>
                <w:sz w:val="21"/>
                <w:szCs w:val="21"/>
                <w:lang w:val="uk-UA"/>
              </w:rPr>
              <w:t>–березні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іт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728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5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9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645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3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139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4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23,3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5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794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4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9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78,4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3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,9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4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2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1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7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1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7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0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3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70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,3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4,1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4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0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8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X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 w:eastAsia="uk-UA"/>
              </w:rPr>
              <w:t>302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226,1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302,6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1,2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трав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</w:t>
            </w:r>
            <w:r>
              <w:rPr>
                <w:sz w:val="21"/>
                <w:szCs w:val="21"/>
                <w:lang w:val="uk-UA"/>
              </w:rPr>
              <w:t>–березня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 2018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віт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4728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5,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69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645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43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365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92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3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41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9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3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51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9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5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3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0,1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6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19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8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1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,5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2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5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03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7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0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42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9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3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94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5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64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8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4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7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,8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3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48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2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5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8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4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4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29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7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5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2,1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4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9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95,7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8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,7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57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7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64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4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 w:eastAsia="uk-UA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58:00Z</dcterms:created>
  <dc:creator>T.Vakulenko</dc:creator>
  <dc:description/>
  <cp:keywords/>
  <dc:language>en-US</dc:language>
  <cp:lastModifiedBy>K.Goncharova</cp:lastModifiedBy>
  <cp:lastPrinted>2018-05-02T11:39:00Z</cp:lastPrinted>
  <dcterms:modified xsi:type="dcterms:W3CDTF">2018-05-31T10:23:00Z</dcterms:modified>
  <cp:revision>29</cp:revision>
  <dc:subject/>
  <dc:title>49</dc:title>
</cp:coreProperties>
</file>