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01.06.2018 № 149</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2017 році</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200"/>
        <w:gridCol w:w="808"/>
        <w:gridCol w:w="1153"/>
        <w:gridCol w:w="1227"/>
        <w:gridCol w:w="900"/>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20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1191537,1</w:t>
            </w:r>
          </w:p>
        </w:tc>
        <w:tc>
          <w:tcPr>
            <w:tcW w:w="8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15,9</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2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619368,9</w:t>
            </w:r>
          </w:p>
        </w:tc>
        <w:tc>
          <w:tcPr>
            <w:tcW w:w="90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8,7</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427831,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60674,5</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2,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3,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78615,9</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8,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17941,4</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78,9</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2,0</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2,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76,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990,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2,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825,6</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3,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164,4</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627,9</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2,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40,0</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8,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87,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43,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334,9</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7,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248,0</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4,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086,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386,7</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5,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5557,0</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3,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32170,4</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548,9</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4,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5404,8</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30,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5855,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418,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6,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81,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9,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376,4</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8,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99,3</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4,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777,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5,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776,5</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6,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3,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546,4</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2,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06,3</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9,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427,6</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4,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78,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2407,0</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6,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0,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6570,2</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6,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9</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0557,4</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8,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3987,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6,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33,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58,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3323,5</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8,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37,2</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386,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3493,9</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30,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13,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80,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463,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70,7</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5,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77,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204,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840,5</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4,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924,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46,4</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54,3</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07,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6,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449,6</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19,5</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030,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813,1</w:t>
            </w:r>
          </w:p>
        </w:tc>
        <w:tc>
          <w:tcPr>
            <w:tcW w:w="8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0,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2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220,3</w:t>
            </w:r>
          </w:p>
        </w:tc>
        <w:tc>
          <w:tcPr>
            <w:tcW w:w="90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1,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592,7</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862"/>
        <w:gridCol w:w="1245"/>
        <w:gridCol w:w="1215"/>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7246,7</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5,0</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6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0,8</w:t>
            </w:r>
          </w:p>
        </w:tc>
        <w:tc>
          <w:tcPr>
            <w:tcW w:w="1245"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491,9</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8</w:t>
            </w:r>
          </w:p>
        </w:tc>
        <w:tc>
          <w:tcPr>
            <w:tcW w:w="12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1,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62,3</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5103,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7,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9</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56529,7</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4,2</w:t>
            </w:r>
          </w:p>
        </w:tc>
        <w:tc>
          <w:tcPr>
            <w:tcW w:w="12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31426,6</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363,9</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8,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820,9</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2,0</w:t>
            </w:r>
          </w:p>
        </w:tc>
        <w:tc>
          <w:tcPr>
            <w:tcW w:w="12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457,0</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887,5</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8,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5,1</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692,5</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4"/>
          <w:sz w:val="20"/>
          <w:szCs w:val="20"/>
        </w:rPr>
      </w:pPr>
      <w:r>
        <w:rPr>
          <w:rFonts w:cs="Calibri" w:ascii="Calibri" w:hAnsi="Calibri"/>
          <w:spacing w:val="-4"/>
          <w:sz w:val="20"/>
          <w:szCs w:val="20"/>
        </w:rPr>
        <w:t>У цьому експрес–випуску дані остаточні.</w:t>
      </w:r>
    </w:p>
    <w:p>
      <w:pPr>
        <w:pStyle w:val="Normal"/>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7-11-14T16:01:00Z</cp:lastPrinted>
  <dcterms:modified xsi:type="dcterms:W3CDTF">2018-06-01T12:05:00Z</dcterms:modified>
  <cp:revision>251</cp:revision>
  <dc:subject/>
  <dc:title> </dc:title>
</cp:coreProperties>
</file>