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01.06.2018 № 150</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берез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берез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берез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275153,9</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94,4</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8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374843,9</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8</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99690,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1761,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6,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39419,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6,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3,9</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57658,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62,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5,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41,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75,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2,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66,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98,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2,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2,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95,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5,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9,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4,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340,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3,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56,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184,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71,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4,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609,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61,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3037,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19,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9,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83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5,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515,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24,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7,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30,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9,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4,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9,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46,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2,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07,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5,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03,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3,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97,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0,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34,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8,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37,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1,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67,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242,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5,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343,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0,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6</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4101,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963,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4,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35,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27,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4,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03,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7,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7,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9,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7,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1,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33,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5,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020,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8,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3,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020,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9,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4,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17,0</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берез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берез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7,4</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7,4</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9986,0</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9,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2</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5894,2</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6</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45908,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06,0</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2,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791,4</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63,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5085,4</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9,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8,9</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0</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4"/>
          <w:sz w:val="20"/>
          <w:szCs w:val="20"/>
        </w:rPr>
      </w:pPr>
      <w:r>
        <w:rPr>
          <w:rFonts w:cs="Calibri" w:ascii="Calibri" w:hAnsi="Calibri"/>
          <w:spacing w:val="-4"/>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pacing w:val="-4"/>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лютий 2018 р. Остаточне уточнення даних проводиться в червні наступного за звітним року. </w:t>
      </w:r>
    </w:p>
    <w:p>
      <w:pPr>
        <w:pStyle w:val="Normal"/>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7-11-14T16:01:00Z</cp:lastPrinted>
  <dcterms:modified xsi:type="dcterms:W3CDTF">2018-06-01T12:05:00Z</dcterms:modified>
  <cp:revision>245</cp:revision>
  <dc:subject/>
  <dc:title> </dc:title>
</cp:coreProperties>
</file>