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6.2018 № 17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січні–травні 2018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травні 2018 р. підприємствами області виконано будівельних робіт на суму 3918,2 млн.грн. Індекс будівельної продукції у січні–травні 2018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травнем 2017 р. становив 105,7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травні 201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1818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871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041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29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947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6,3% від загального обсягу виконаних будівельних робіт, капітальний і поточний ремонти – 7,2% та 6,5%,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19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widowControl w:val="false"/>
        <w:jc w:val="right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травні 2018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18180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842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5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7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4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8-06-25T09:38:00Z</dcterms:modified>
  <cp:revision>9</cp:revision>
  <dc:subject/>
  <dc:title/>
</cp:coreProperties>
</file>