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7.2018 № 06-47/227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червня 2018 р. становила 2684903 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 xml:space="preserve">Упродовж січня–травня 2018 р. чисельність населення зменшилася на </w:t>
      </w:r>
      <w:r>
        <w:rPr>
          <w:rFonts w:cs="Calibri" w:ascii="Calibri" w:hAnsi="Calibri"/>
          <w:spacing w:val="-4"/>
          <w:sz w:val="26"/>
          <w:szCs w:val="26"/>
        </w:rPr>
        <w:t>9104</w:t>
      </w:r>
      <w:r>
        <w:rPr>
          <w:rFonts w:cs="Calibri" w:ascii="Calibri" w:hAnsi="Calibri"/>
          <w:spacing w:val="-6"/>
          <w:sz w:val="26"/>
          <w:szCs w:val="26"/>
        </w:rPr>
        <w:t xml:space="preserve"> 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– 10142 особи, разом з тим міграційний приріст населення становив </w:t>
        <w:br/>
        <w:t>1038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черв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трав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849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94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69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381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30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2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33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655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1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9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26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3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1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7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862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9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3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2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8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8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39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3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9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5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1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9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1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6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4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4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55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4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6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4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1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6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30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2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5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8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9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9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8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8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8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0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1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0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4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2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6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1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черв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тра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2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1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5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трав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0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8-07-24T08:44:00Z</dcterms:modified>
  <cp:revision>101</cp:revision>
  <dc:subject/>
  <dc:title/>
</cp:coreProperties>
</file>