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9.2018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серпня 2018 р. становила 2680708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липня 2018 р. чисельність населення зменшилася на 13299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– 13382 особи, разом з тим міграційний приріст населення становив </w:t>
        <w:br/>
        <w:t>83 особи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серп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лип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807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73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650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172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96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45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99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487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0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7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1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84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7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8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1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2733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8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7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4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5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4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1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06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3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0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3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0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5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3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6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8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10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8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1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1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19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8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6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0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5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6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3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20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2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1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8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72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9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2</w:t>
            </w:r>
          </w:p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8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6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40</w:t>
            </w:r>
          </w:p>
        </w:tc>
      </w:tr>
      <w:tr>
        <w:trPr>
          <w:trHeight w:val="340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6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28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ип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14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33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–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5:00Z</dcterms:created>
  <dc:creator>I.Fedorova</dc:creator>
  <dc:description/>
  <cp:keywords/>
  <dc:language>en-US</dc:language>
  <cp:lastModifiedBy>O.Zemlyana</cp:lastModifiedBy>
  <cp:lastPrinted>2018-09-20T10:59:00Z</cp:lastPrinted>
  <dcterms:modified xsi:type="dcterms:W3CDTF">2018-09-24T11:03:00Z</dcterms:modified>
  <cp:revision>112</cp:revision>
  <dc:subject/>
  <dc:title/>
</cp:coreProperties>
</file>