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02.10.2018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верес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вересня 2018 р. загальна сума заборгованості з виплати заробітної плати становила 256,8 млн.грн, з неї 34,1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2pt;height:196.85pt" filled="f" o:ole="">
            <v:imagedata r:id="rId4" o:title=""/>
          </v:shape>
          <o:OLEObject Type="Embed" ProgID="Excel.Sheet.12" ShapeID="ole_rId3" DrawAspect="Content" ObjectID="_1667221346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серпні 2018 р. зменшилась на 11,5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8.95pt;height:194.25pt" filled="f" o:ole="">
            <v:imagedata r:id="rId6" o:title=""/>
          </v:shape>
          <o:OLEObject Type="Embed" ProgID="Excel.Sheet.12" ShapeID="ole_rId5" DrawAspect="Content" ObjectID="_2042344240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вересня п.р. майже дві третини суми заборгованості економічно активних підприємств припадало на промисловість (66,2%). Основну частину боргу утворено в м. Харкові (76,5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верес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568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40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104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12277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8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45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1,1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4133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572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068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493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8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77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212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068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</w:rPr>
              <w:t>6493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8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7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99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65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8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80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1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968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72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9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6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8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06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79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2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79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9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верес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568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4079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10462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81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227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4,8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765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07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9532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3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62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1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41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5686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,7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431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4153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383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79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7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13,8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3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2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6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4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6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93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90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58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742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110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1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737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62,1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6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57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90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4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,3</w:t>
            </w:r>
          </w:p>
        </w:tc>
      </w:tr>
      <w:tr>
        <w:trPr>
          <w:trHeight w:val="21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9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9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61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61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6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6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8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82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8"/>
        <w:gridCol w:w="1170"/>
        <w:gridCol w:w="1123"/>
        <w:gridCol w:w="889"/>
        <w:gridCol w:w="1285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6819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3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133,9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774,3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4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51,1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9,9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0,7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,2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0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8,9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06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8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2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3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,1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9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424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вересня 2018 року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11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68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4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765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41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311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383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24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61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01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10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57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9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1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2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82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вересня 2018 року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915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липні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ерп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4079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88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9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920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56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572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671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212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312,1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5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51,1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,4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65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,4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31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6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6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8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79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4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5,4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23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4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2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7,1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9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9,4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верес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липні 2018 р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ерп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4079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8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9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920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56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070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5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889,8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,5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686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2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49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8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8,8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797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07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,5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9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9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93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1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19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,5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58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7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72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10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5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37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1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90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8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9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9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0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61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57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6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12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6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82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1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89,5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2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0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5:22:00Z</dcterms:created>
  <dc:creator>T.Vakulenko</dc:creator>
  <dc:description/>
  <cp:keywords/>
  <dc:language>en-US</dc:language>
  <cp:lastModifiedBy>A.Drahan</cp:lastModifiedBy>
  <cp:lastPrinted>2018-08-30T11:00:00Z</cp:lastPrinted>
  <dcterms:modified xsi:type="dcterms:W3CDTF">2018-10-02T08:31:00Z</dcterms:modified>
  <cp:revision>16</cp:revision>
  <dc:subject/>
  <dc:title>49</dc:title>
</cp:coreProperties>
</file>