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7.10.201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серп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серп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серп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810408,9</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5,8</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8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pacing w:val="-6"/>
                <w:sz w:val="22"/>
                <w:szCs w:val="22"/>
              </w:rPr>
            </w:pPr>
            <w:r>
              <w:rPr>
                <w:rFonts w:cs="Calibri" w:ascii="Calibri" w:hAnsi="Calibri"/>
                <w:b/>
                <w:bCs/>
                <w:spacing w:val="-6"/>
                <w:sz w:val="22"/>
                <w:szCs w:val="22"/>
              </w:rPr>
              <w:t>1145070,4</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11,6</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334661,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248,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004,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1755,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35,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8,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7,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4,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7,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9,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7,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9,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89,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250,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551,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9,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3778,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6,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6,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2,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4,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9,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5,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80,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1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8931,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844,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3,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1,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6320,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20,4</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38,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2,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5,9</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серп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серп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7</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63,4</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302718,9</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145155,5</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86,8</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2,6</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775,8</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9</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cs="Calibri"/>
          <w:spacing w:val="-6"/>
          <w:sz w:val="20"/>
          <w:szCs w:val="20"/>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липень 2018 р. Остаточне уточнення даних проводиться в червні наступного за звітним року. </w:t>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8-09-13T16:13:00Z</cp:lastPrinted>
  <dcterms:modified xsi:type="dcterms:W3CDTF">2018-10-17T10:16:00Z</dcterms:modified>
  <cp:revision>272</cp:revision>
  <dc:subject/>
  <dc:title> </dc:title>
</cp:coreProperties>
</file>