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10.2018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вересня 2018 р. становила 2678895 осіб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</w:rPr>
        <w:t>Упродовж січня–серпня 2018 р. чисельність населення зменшилася на 15112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spacing w:val="-2"/>
          <w:sz w:val="26"/>
          <w:szCs w:val="26"/>
        </w:rPr>
        <w:t>– 14860 осіб та міграційного скорочення – 252 особи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pacing w:val="-4"/>
          <w:sz w:val="18"/>
          <w:szCs w:val="26"/>
        </w:rPr>
      </w:pPr>
      <w:r>
        <w:rPr>
          <w:rFonts w:cs="Calibri" w:ascii="Calibri" w:hAnsi="Calibri"/>
          <w:spacing w:val="-4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верес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серп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678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864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632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708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84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39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87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426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04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24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45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655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28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64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33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691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4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4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9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05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4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4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0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10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63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73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29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397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7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9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8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02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0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7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99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1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2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5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63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4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70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4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3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56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1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4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3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86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1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14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5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5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7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5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5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7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0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93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5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2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3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5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2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7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8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4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58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8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1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1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4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6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4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74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2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6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72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0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2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6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6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6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14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серп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2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48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–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17:00Z</dcterms:created>
  <dc:creator>I.Fedorova</dc:creator>
  <dc:description/>
  <cp:keywords/>
  <dc:language>en-US</dc:language>
  <cp:lastModifiedBy>O.Zemlyana</cp:lastModifiedBy>
  <cp:lastPrinted>2018-10-16T09:43:00Z</cp:lastPrinted>
  <dcterms:modified xsi:type="dcterms:W3CDTF">2018-10-24T05:17:00Z</dcterms:modified>
  <cp:revision>26</cp:revision>
  <dc:subject/>
  <dc:title/>
</cp:coreProperties>
</file>