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31.10.201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жовт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18 р. загальна сума заборгованості з виплати заробітної плати становила 262,0 млн.грн, з неї 39,2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жовт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.45pt;height:194.35pt" filled="f" o:ole="">
            <v:imagedata r:id="rId4" o:title=""/>
          </v:shape>
          <o:OLEObject Type="Embed" ProgID="Excel.Sheet.12" ShapeID="ole_rId3" DrawAspect="Content" ObjectID="_969534878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вересні 2018 р. збільшилась на 14,9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7.9pt;height:199pt" filled="f" o:ole="">
            <v:imagedata r:id="rId6" o:title=""/>
          </v:shape>
          <o:OLEObject Type="Embed" ProgID="Excel.Sheet.12" ShapeID="ole_rId5" DrawAspect="Content" ObjectID="_1063578083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жовтня п.р. три чверті суми заборгованості економічно активних підприємств припадало на промисловість (74,5%). Основну частину боргу утворено в </w:t>
        <w:br/>
        <w:t>м. Харкові (74,9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жовт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619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5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291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4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81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84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204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3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06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0236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595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13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Cs/>
                <w:sz w:val="21"/>
                <w:szCs w:val="21"/>
              </w:rPr>
              <w:t>6506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7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7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9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64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1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9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1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9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0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23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97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4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3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жовт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61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10507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0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29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7</w:t>
            </w:r>
          </w:p>
        </w:tc>
      </w:tr>
      <w:tr>
        <w:trPr>
          <w:trHeight w:val="13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1087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31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12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9597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76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56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0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1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734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615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9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279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7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18,8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4</w:t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24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6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4</w:t>
            </w:r>
          </w:p>
        </w:tc>
      </w:tr>
      <w:tr>
        <w:trPr>
          <w:trHeight w:val="13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75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07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89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2732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57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398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16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21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10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70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9</w:t>
            </w:r>
          </w:p>
        </w:tc>
      </w:tr>
      <w:tr>
        <w:trPr>
          <w:trHeight w:val="12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22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6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8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0</w:t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9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66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8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8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3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31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4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75"/>
        <w:gridCol w:w="1170"/>
        <w:gridCol w:w="1101"/>
        <w:gridCol w:w="940"/>
        <w:gridCol w:w="1269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1957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844,9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236,0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,3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68,1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3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4,1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,0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4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0,2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3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23,8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,7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8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,8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424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жовтня 2018 року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11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619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6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1087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6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0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734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279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24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75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5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89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98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22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95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2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6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1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8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97,9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31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8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6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жовтня 2018 року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915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серп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14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9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4211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1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204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4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9,2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399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595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8,7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6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91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73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368,1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5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4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5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1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0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97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4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378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3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8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9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жовт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серпні 2018 р.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верес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9158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1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9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421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61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313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7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09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2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4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75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1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8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67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4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07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1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360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32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0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16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4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43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1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56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6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1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66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5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66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5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1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7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68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4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64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1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697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5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431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5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9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38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,6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4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36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ий текст 2 Знак"/>
    <w:basedOn w:val="Style8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</w:rPr>
  </w:style>
  <w:style w:type="character" w:styleId="Style12">
    <w:name w:val="Основний текст з відступом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44:00Z</dcterms:created>
  <dc:creator>T.Vakulenko</dc:creator>
  <dc:description/>
  <cp:keywords/>
  <dc:language>en-US</dc:language>
  <cp:lastModifiedBy>A.Drahan</cp:lastModifiedBy>
  <cp:lastPrinted>2018-10-29T14:06:00Z</cp:lastPrinted>
  <dcterms:modified xsi:type="dcterms:W3CDTF">2018-10-31T13:25:00Z</dcterms:modified>
  <cp:revision>11</cp:revision>
  <dc:subject/>
  <dc:title>49</dc:title>
</cp:coreProperties>
</file>