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11.2018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вересні 2018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У січні–вересні 2018 р. підприємствами та організаціями за рахунок усіх джерел фінансування освоєно </w:t>
      </w:r>
      <w:r>
        <w:rPr>
          <w:sz w:val="26"/>
          <w:szCs w:val="26"/>
          <w:shd w:fill="FFFFFF" w:val="clear"/>
        </w:rPr>
        <w:t>13700,9 млн.грн капітальних інвестицій, що на 9,5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7 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56,1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.2pt;margin-top:4.6pt;width:296.75pt;height:234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9189027" r:id="rId3"/>
        </w:object>
      </w: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8,8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5,4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1123,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8,2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вересні 2018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00883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98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96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820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44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211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3700883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45006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2915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3322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5979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6192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2566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4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07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117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081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40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29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0088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19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292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2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300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00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398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677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24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68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07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55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21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3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3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36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5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4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0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0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64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9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11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5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8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700883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0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84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55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4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0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6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5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7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4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4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0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2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71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3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817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9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40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61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62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91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9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67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745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00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253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34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36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9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8636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98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94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2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47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8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592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5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67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25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77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3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3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2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80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99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8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0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23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4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607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9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661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95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69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81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5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59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5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489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07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722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63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23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4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21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11-27T10:43:00Z</dcterms:modified>
  <cp:revision>13</cp:revision>
  <dc:subject/>
  <dc:title/>
</cp:coreProperties>
</file>