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6.03.2019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у Харківській області </w:t>
        <w:br/>
        <w:t>у січні–лютому 2019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Обсяг виробленої будівельної продукції (виконаних будівельних робіт) підприємствами області у січні–лютому 2019 р. становив 1761,9 млн.грн.</w:t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декс будівельної продукції у січні–лютому 2019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із січнем–лютим 2018 р. становив 114,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19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  <w:br/>
              <w:t>січня–лютого 20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1942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4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27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003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27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3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669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3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ове будівництво, реконструкція та технічне переоснащення </w:t>
      </w:r>
      <w:r>
        <w:rPr>
          <w:rFonts w:cs="Calibri" w:ascii="Calibri" w:hAnsi="Calibri"/>
          <w:sz w:val="26"/>
          <w:szCs w:val="26"/>
          <w:lang w:val="en-US" w:eastAsia="en-US"/>
        </w:rPr>
        <w:t>становили</w:t>
      </w:r>
      <w:r>
        <w:rPr>
          <w:rFonts w:cs="Calibri" w:ascii="Calibri" w:hAnsi="Calibri"/>
          <w:sz w:val="26"/>
          <w:szCs w:val="26"/>
          <w:lang w:val="uk-UA"/>
        </w:rPr>
        <w:t xml:space="preserve"> 89,5% від загального обсягу виробленої будівельної продукції, капітальний і поточний ремонти – 5,3% та 5,2% відповідно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1"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формацію щодо виробництва будівельної продукції по містах і районах наведено у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0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before="100" w:after="0"/>
        <w:ind w:right="-141" w:hanging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val="uk-UA"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Tahoma" w:ascii="Calibri" w:hAnsi="Calibri"/>
            <w:sz w:val="18"/>
            <w:szCs w:val="18"/>
            <w:lang w:eastAsia="en-US"/>
          </w:rPr>
          <w:t>http://www.ukrstat.gov.ua/metod_polog/metod_doc/2019/68/mp_kss_bud.pdf</w:t>
        </w:r>
      </w:hyperlink>
    </w:p>
    <w:p>
      <w:pPr>
        <w:pStyle w:val="Normal"/>
        <w:tabs>
          <w:tab w:val="clear" w:pos="709"/>
          <w:tab w:val="left" w:pos="9214" w:leader="none"/>
        </w:tabs>
        <w:ind w:right="-141" w:hanging="0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даних за підсумками 2019 року буде здійснено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0 року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а: тел. (057) 706-26-52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 xml:space="preserve">mail: gus@kh.ukrstat.gov.ua </w:t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http://kh.ukrstat.gov.ua/index.php/stat-informatsiya</w:t>
        </w:r>
      </w:hyperlink>
    </w:p>
    <w:p>
      <w:pPr>
        <w:pStyle w:val="Normal"/>
        <w:rPr>
          <w:rFonts w:ascii="Calibri" w:hAnsi="Calibri" w:cs="Calibri"/>
          <w:spacing w:val="-6"/>
          <w:sz w:val="22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робленої будівельної продукції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14" w:leader="none"/>
              </w:tabs>
              <w:ind w:right="-141"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–лютому 2019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61942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002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08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0" w:top="851" w:footer="567" w:bottom="62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</w:rPr>
  </w:style>
  <w:style w:type="character" w:styleId="Style2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tyle2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www.ukrstat.gov.ua/metod_polog/metod_doc/2019/68/mp_kss_bud.pdf" TargetMode="External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6:11:00Z</dcterms:created>
  <dc:creator>V.Us</dc:creator>
  <dc:description/>
  <cp:keywords/>
  <dc:language>en-US</dc:language>
  <cp:lastModifiedBy>T.Golovina</cp:lastModifiedBy>
  <cp:lastPrinted>2019-01-24T09:17:00Z</cp:lastPrinted>
  <dcterms:modified xsi:type="dcterms:W3CDTF">2020-01-08T08:40:00Z</dcterms:modified>
  <cp:revision>15</cp:revision>
  <dc:subject/>
  <dc:title/>
</cp:coreProperties>
</file>