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7.05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квітн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квітні 2019 р. становив 3994,1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квітн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січнем–квітнем </w:t>
        <w:br/>
        <w:t>2018 р. становив 122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квітн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квітня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94082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032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139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92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375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6,4% від загального обсягу виробленої будівельної продукції, капітальний і поточний ремонти – 7,5% та 6,1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квітн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94082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534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5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15:00Z</dcterms:created>
  <dc:creator>V.Us</dc:creator>
  <dc:description/>
  <cp:keywords/>
  <dc:language>en-US</dc:language>
  <cp:lastModifiedBy>T.Golovina</cp:lastModifiedBy>
  <cp:lastPrinted>2019-01-24T09:17:00Z</cp:lastPrinted>
  <dcterms:modified xsi:type="dcterms:W3CDTF">2020-01-08T08:41:00Z</dcterms:modified>
  <cp:revision>12</cp:revision>
  <dc:subject/>
  <dc:title/>
</cp:coreProperties>
</file>