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9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серп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серпні 2019 р. становив 8687,1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серп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січнем–серпнем </w:t>
        <w:br/>
        <w:t>2018 р. становив 111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серп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серп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/>
              </w:rPr>
              <w:t>868709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345459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205462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139996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523249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,2</w:t>
      </w:r>
      <w:r>
        <w:rPr>
          <w:rFonts w:cs="Calibri" w:ascii="Calibri" w:hAnsi="Calibri"/>
          <w:sz w:val="26"/>
          <w:szCs w:val="26"/>
          <w:lang w:val="uk-UA"/>
        </w:rPr>
        <w:t xml:space="preserve">% від загального обсягу виробленої будівельної продукції, капітальний і поточний ремонти – </w:t>
      </w:r>
      <w:r>
        <w:rPr>
          <w:rFonts w:cs="Calibri" w:ascii="Calibri" w:hAnsi="Calibri"/>
          <w:sz w:val="26"/>
          <w:szCs w:val="26"/>
        </w:rPr>
        <w:t>10,2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8,6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, містах обласного значення та районах,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563C1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серп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87090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148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3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7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1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3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2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20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20-01-08T07:59:00Z</dcterms:modified>
  <cp:revision>9</cp:revision>
  <dc:subject/>
  <dc:title/>
</cp:coreProperties>
</file>