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20.11.2019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 у січні–вересні 2019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жовтня 2019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63133особи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січня–вересня 2019 р. чисельність населення зменшилася на 12465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16570 осіб, водночас зафіксовано міграційний приріст населення – </w:t>
        <w:br/>
        <w:t>4105 осіб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вересен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вересень 201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жовт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63133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8109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верес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6936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8754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жовт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4749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6545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верес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5372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7191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246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291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657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608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366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499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3023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3107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0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bCs/>
              </w:rPr>
              <w:t>410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3165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7:00Z</dcterms:created>
  <dc:creator>I.Fedorova</dc:creator>
  <dc:description/>
  <cp:keywords/>
  <dc:language>en-US</dc:language>
  <cp:lastModifiedBy>O.Zemlyana</cp:lastModifiedBy>
  <cp:lastPrinted>2019-01-18T08:36:00Z</cp:lastPrinted>
  <dcterms:modified xsi:type="dcterms:W3CDTF">2019-11-20T11:21:00Z</dcterms:modified>
  <cp:revision>218</cp:revision>
  <dc:subject/>
  <dc:title/>
</cp:coreProperties>
</file>