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12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житлово-комунальних послуг у жовт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жовтні 2019 р. населенням області сплачено за житлово-комунальні послуги 593,7 млн.грн (93,0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11,5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03,8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1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жов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жовтні 2019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485928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8398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72633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93671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,1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3,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жовтня 2019 р. заборгованість населення зі сплати за централізоване опалення та постачання гарячої води становила 2598,6 млн.грн, за постачання природного газу – 2375,7 млн.грн, за централізоване постачання холодної води та водовідведення – 490,7 млн.грн, за утримання будинків і споруд та прибудинкових територій – 385,3 млн.грн, за вивезення побутових відходів – 129,1 млн.грн, </w:t>
        <w:br/>
        <w:t>за постачання електричної енергії – 519,6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жовтні 2019 р. становили 981,3 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жовтні 2019 р. з населенням було укладено </w:t>
        <w:br/>
        <w:t>3,0 тис. договорів щодо погашення реструктуризованої заборгованості на загальну суму 18,2 млн.грн. Сума внесених платежів, з урахуванням довгострокових договорів, становила 8,2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Normal"/>
        <w:tabs>
          <w:tab w:val="clear" w:pos="709"/>
          <w:tab w:val="left" w:pos="7512" w:leader="none"/>
        </w:tabs>
        <w:jc w:val="both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22"/>
          <w:lang w:val="uk-UA" w:eastAsia="en-US"/>
        </w:rPr>
      </w:pPr>
      <w:r>
        <w:rPr/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19-12-03T10:23:00Z</cp:lastPrinted>
  <dcterms:modified xsi:type="dcterms:W3CDTF">2019-12-03T12:14:00Z</dcterms:modified>
  <cp:revision>264</cp:revision>
  <dc:subject/>
  <dc:title/>
</cp:coreProperties>
</file>