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9.12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жовтні 2019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листопада 2019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61509 осіб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>Упродовж січня–жовтня 2019 р. чисельність населення зменшилася на 14089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18592 особи, водночас зафіксовано міграційний приріст населення – 4503 особи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жовте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жовтень 201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листопада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150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color w:val="000000"/>
              </w:rPr>
              <w:t>267960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855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color w:val="000000"/>
              </w:rPr>
              <w:t>268680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листопада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4587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color w:val="000000"/>
              </w:rPr>
              <w:t>266397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жовтн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5291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color w:val="000000"/>
              </w:rPr>
              <w:t>267117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08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4401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59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806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533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6727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392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4793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rFonts w:cs="Verdana"/>
                <w:bCs/>
                <w:color w:val="000000"/>
                <w:lang w:eastAsia="uk-UA"/>
              </w:rPr>
              <w:t>12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1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bCs/>
              </w:rPr>
              <w:t>450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3665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12-19T07:11:00Z</dcterms:modified>
  <cp:revision>218</cp:revision>
  <dc:subject/>
  <dc:title/>
</cp:coreProperties>
</file>