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12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истопад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листопаді 2019 р. вантажооборот підприємств транспорту становив </w:t>
        <w:br/>
        <w:t>17,7 млрд.ткм, або 89,8% від обсягу січня–листопада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650812928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1,1 млн.т вантажів, або 102,7% від обсягу січня–листопада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7673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1114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lang w:eastAsia="uk-UA"/>
              </w:rPr>
              <w:t>102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65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08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8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05,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листопаді 2019 р. залізничним транспортом відправлено 28,7 млн.т вантажів, або 107,8% від обсягу січня–листопада 2018 р. Відправлення кам’яного вугілля збільшилися в 2,7 раза, зерна і продуктів перемолу – на 40,8%, залізної і марганцевої руди – на 0,4%. Натомість зменшилися відправлення нафти і нафтопродуктів на 0,6%, будівельних матеріалів – на 11,8%, хімічних і мінеральних добрив – на 13,5%, брухту чорних металів – на 19,7% , чорних металів – на 21,1%, лісових вантажів – у 1,7 раза, коксу – в 2,7 раза, цементу – в 19 разів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листопаді 2019 р. усіма видами транспорту виконано пасажирооборот в обсязі 7,1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0% від обсягу січня–листопада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94033273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480,8 млн. пасажирів, або 87,1% від обсягу січня–листопада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080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3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831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7,1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3401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28888,6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1137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83284,6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25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242,9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552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80027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1263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194387,5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19-11-13T14:59:00Z</cp:lastPrinted>
  <dcterms:modified xsi:type="dcterms:W3CDTF">2019-12-23T12:39:00Z</dcterms:modified>
  <cp:revision>26</cp:revision>
  <dc:subject/>
  <dc:title/>
</cp:coreProperties>
</file>