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6.12.2019</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листопад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листопаді 2019 р. мережа </w:t>
      </w:r>
      <w:r>
        <w:rPr>
          <w:rFonts w:cs="Calibri" w:ascii="Calibri" w:hAnsi="Calibri"/>
          <w:sz w:val="26"/>
          <w:szCs w:val="26"/>
        </w:rPr>
        <w:t xml:space="preserve">автозаправних станцій (далі – АЗС) налічувала 517 одиниць, з них 12 – АГНКС. </w:t>
      </w:r>
      <w:r>
        <w:rPr>
          <w:rFonts w:cs="Calibri" w:ascii="Calibri" w:hAnsi="Calibri"/>
          <w:sz w:val="26"/>
          <w:szCs w:val="26"/>
          <w:lang w:val="en-US" w:eastAsia="en-US"/>
        </w:rPr>
        <w:t xml:space="preserve">Загальний товарооборот від продажу світлих нафтопродуктів і газу через мережу АЗС становив 623,3 млн.грн, із нього бензин моторний – 251,2 млн.грн (40,3% від загального обсягу), газойлі </w:t>
        <w:br/>
        <w:t>(паливо дизельне) – 200,1 млн.грн (32,1%), пропан і бутан скраплені – 167,9 млн.грн (26,9%),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0 млн.грн (0,7%). В загальному обсязі реалізації у натуральному вимірі бензину моторного на продаж бензину марки А-95 припадало 60%, А-92 – 37,4%, палива моторного сумішевого (з вмістом спиртів, біоетанолу або їх сумішей від 5% і більше) – </w:t>
      </w:r>
      <w:r>
        <w:rPr>
          <w:rFonts w:cs="Calibri" w:ascii="Calibri" w:hAnsi="Calibri"/>
          <w:sz w:val="26"/>
          <w:szCs w:val="26"/>
        </w:rPr>
        <w:t>1,6%</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листопад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листопад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жовтня </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истопада</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848,5</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0,5</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9,4</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51199,0</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730,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2,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7,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4043,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908,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9,4</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9,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0679,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52,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2,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937,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428,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0,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rPr>
            </w:pPr>
            <w:r>
              <w:rPr>
                <w:rFonts w:cs="Calibri" w:ascii="Calibri" w:hAnsi="Calibri"/>
                <w:color w:val="333333"/>
                <w:sz w:val="22"/>
                <w:szCs w:val="22"/>
              </w:rPr>
              <w:t>101,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00146,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246,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4,4</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55,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67935,0</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4,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0,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9,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025,8</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листопаді 2019 р. становив 467,6 млн.грн, з якого 202,8 млн.грн (43,4%)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44,7 млн.грн (30,9%) – пропану і бутану скраплених, 117,3 млн.грн (25,1%) – газойлів (палива дизельного), 2,8 млн.грн (0,6%)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7,1 тис.т, що </w:t>
        <w:br/>
        <w:t xml:space="preserve">у 1,7 раза більше, ніж у листопад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4 тис.т (на 5,5%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3,6 тис.т (на 8,3% мен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1 тис.т (на 17,9%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4,8</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1,5</w:t>
      </w:r>
      <w:r>
        <w:rPr>
          <w:rFonts w:cs="Calibri" w:ascii="Calibri" w:hAnsi="Calibri"/>
          <w:spacing w:val="-8"/>
          <w:sz w:val="26"/>
          <w:szCs w:val="26"/>
          <w:lang w:val="en-US" w:eastAsia="en-US"/>
        </w:rPr>
        <w:t xml:space="preserve">% – А-92 та 2,8%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sz w:val="22"/>
          <w:szCs w:val="22"/>
        </w:rPr>
      </w:pPr>
      <w:r>
        <w:rPr>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21:00Z</dcterms:created>
  <dc:creator>user0015</dc:creator>
  <dc:description/>
  <cp:keywords/>
  <dc:language>en-US</dc:language>
  <cp:lastModifiedBy>V.Larina</cp:lastModifiedBy>
  <cp:lastPrinted>2019-09-20T16:44:00Z</cp:lastPrinted>
  <dcterms:modified xsi:type="dcterms:W3CDTF">2019-12-26T14:32:00Z</dcterms:modified>
  <cp:revision>152</cp:revision>
  <dc:subject/>
  <dc:title> </dc:title>
</cp:coreProperties>
</file>