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5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квіт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квітні 2020 р. вантажообіг підприємств транспорту становив </w:t>
        <w:br/>
        <w:t>5,6 млрд.ткм, або 86,4% від обсягу січня–квітня 2019 р. Підприємствами транспорту перевезено 14,4 млн.т вантажів, що становить 91,6% від обсягів січня–квітня 2019 р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66.2pt" filled="f" o:ole="">
            <v:imagedata r:id="rId4" o:title=""/>
          </v:shape>
          <o:OLEObject Type="Embed" ProgID="" ShapeID="ole_rId3" DrawAspect="Content" ObjectID="_1659394992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У січні–квітні 2020 р. пасажирообіг підприємств транспорту становив </w:t>
        <w:br/>
        <w:t xml:space="preserve">1,5 млрд.пас.км, </w:t>
      </w:r>
      <w:r>
        <w:rPr>
          <w:rFonts w:eastAsia="Times New Roman"/>
          <w:bCs/>
          <w:sz w:val="26"/>
          <w:szCs w:val="26"/>
          <w:lang w:eastAsia="ru-RU"/>
        </w:rPr>
        <w:t xml:space="preserve">або 60,9% від обсягу січня–квітня 2019 р. Послугами пасажирського транспорту скористалося 119,4 млн. пасажирів, або 65,8% від обсягу </w:t>
        <w:br/>
        <w:t>січня–квітня 2019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pt;height:168.5pt" filled="f" o:ole="">
            <v:imagedata r:id="rId6" o:title=""/>
          </v:shape>
          <o:OLEObject Type="Embed" ProgID="" ShapeID="ole_rId5" DrawAspect="Content" ObjectID="_156324704" r:id="rId5"/>
        </w:object>
      </w:r>
    </w:p>
    <w:p>
      <w:pPr>
        <w:pStyle w:val="Style27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16" w:before="120" w:after="16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5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16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16"/>
        <w:jc w:val="both"/>
        <w:rPr/>
      </w:pPr>
      <w:r>
        <w:rPr/>
        <w:t xml:space="preserve">Водночас здійснено позаплановий перегляд даних щодо пасажирських перевезень за </w:t>
        <w:br/>
        <w:t>січень–березень 2020 року у зв’язку із суттєвим уточненням даних за березень 2020 року по залізничному транспорту. Переглянуті дані включено до інформації за січень–квітень 2020 року і наведено у цьому експрес-випус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55"/>
        <w:gridCol w:w="2029"/>
        <w:gridCol w:w="1823"/>
        <w:gridCol w:w="2071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5591,4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14447,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776,1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1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776,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15,3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9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670,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6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 за видами транспорт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460"/>
        <w:gridCol w:w="1860"/>
        <w:gridCol w:w="1483"/>
        <w:gridCol w:w="2098"/>
      </w:tblGrid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7" w:hRule="exact"/>
          <w:cantSplit w:val="true"/>
        </w:trPr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30,8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9364,6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,8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, 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16,7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4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71,0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9,3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48,4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2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7736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7,5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08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3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128,3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3,3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4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6798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9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1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1830,5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З урахуванням позапланового перегляду даних за січень–березень 2020 року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jc w:val="both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5-22T10:47:00Z</cp:lastPrinted>
  <dcterms:modified xsi:type="dcterms:W3CDTF">2020-06-01T07:15:00Z</dcterms:modified>
  <cp:revision>102</cp:revision>
  <dc:subject/>
  <dc:title/>
</cp:coreProperties>
</file>