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01.09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п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пні 2020 р. становила 10175 грн, що у 2,2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червнем 2020 р. розмір середньої номінальної заробітної плати збільшився на 1,1%, а за останні 12 місяців (відносно лип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7,6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pt;height:310.8pt" filled="f" o:ole="">
            <v:imagedata r:id="rId4" o:title=""/>
          </v:shape>
          <o:OLEObject Type="Embed" ProgID="Excel.Sheet.12" ShapeID="ole_rId3" DrawAspect="Content" ObjectID="_1096794735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пні 2020 р. порівняно з червнем 2020 р. становив 101,6%, а відносно липня 2019 р. – 104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п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4"/>
        <w:gridCol w:w="866"/>
        <w:gridCol w:w="798"/>
        <w:gridCol w:w="951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черв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чер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15,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5,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3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8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2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1,0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9,33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,9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3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04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06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0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72,86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4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8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112,7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bCs/>
                <w:sz w:val="20"/>
                <w:szCs w:val="20"/>
              </w:rPr>
              <w:t>93,6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1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7,0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3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96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7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7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,8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8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7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6,6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,5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54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3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5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,2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,1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35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2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,2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13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5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5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0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6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9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9,2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87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8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5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1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6,2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9,1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42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1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3,1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,4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4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5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6,7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5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4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,4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,4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62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1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4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6,8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63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3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3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3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2,7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,2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2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8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9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7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7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13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7,3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71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7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5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4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0,4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,3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38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6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2,6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,8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2:00Z</dcterms:created>
  <dc:creator>A.Drahan</dc:creator>
  <dc:description/>
  <cp:keywords/>
  <dc:language>en-US</dc:language>
  <cp:lastModifiedBy>M.Gadychko</cp:lastModifiedBy>
  <cp:lastPrinted>2020-07-27T10:42:00Z</cp:lastPrinted>
  <dcterms:modified xsi:type="dcterms:W3CDTF">2020-09-01T10:41:00Z</dcterms:modified>
  <cp:revision>6</cp:revision>
  <dc:subject/>
  <dc:title/>
</cp:coreProperties>
</file>