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09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ерп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я 2020 р. становила 9877 грн, що у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20 р. розмір середньої номінальної заробітної плати зменшився на 2,9%, а за останні 12 місяців (відносно серпня 2019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9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316.7pt" filled="f" o:ole="">
            <v:imagedata r:id="rId4" o:title=""/>
          </v:shape>
          <o:OLEObject Type="Embed" ProgID="Excel.Sheet.12" ShapeID="ole_rId3" DrawAspect="Content" ObjectID="_977641724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серпні 2020 р. порівняно з липнем 2020 р. становив 97,1%, а відносно серпня 2019 р. – 105,4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ер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п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9,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5,7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0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1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26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1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49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7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1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1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0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4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8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0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1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6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1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6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9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1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6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5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8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4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5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42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6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1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4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9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7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6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8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2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1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4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3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8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8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1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0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7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7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1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9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9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55:00Z</dcterms:created>
  <dc:creator>A.Drahan</dc:creator>
  <dc:description/>
  <cp:keywords/>
  <dc:language>en-US</dc:language>
  <cp:lastModifiedBy>K.Goncharova</cp:lastModifiedBy>
  <cp:lastPrinted>2020-09-29T14:51:00Z</cp:lastPrinted>
  <dcterms:modified xsi:type="dcterms:W3CDTF">2020-09-30T10:00:00Z</dcterms:modified>
  <cp:revision>10</cp:revision>
  <dc:subject/>
  <dc:title/>
</cp:coreProperties>
</file>