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.10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серп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ерпні 2020 р. населенням області сплачено за житлово-комунальні послуги 714,8 млн.грн (112,2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сер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ерп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сер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ерп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серп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ерп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895531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701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9213628,4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14792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2,9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2,2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2020 р. заборгованість населення зі сплати за постачання теплової енергії та гарячої води становила 3157,5 млн.грн, за постачання </w:t>
        <w:br/>
        <w:t xml:space="preserve">та розподіл природного газу – 2256,7 млн.грн, за централізоване водопостачання </w:t>
        <w:br/>
        <w:t>та водовідведення – 668,8 млн.грн, за постачання та розподіл електричної енергії – 568,8 млн.грн, за управління багатоквартирним будинком – 432,0 млн.грн, за надання послуг з вивезення побутових відходів – 160,6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ерпні 2020 р. з населенням було укладено 177 договорів щодо погашення реструктуризованої заборгованості на загальну суму 1330,1 тис.грн. Сума внесених платежів, з урахуванням довгострокових договорів, становила 1519,2 тис.грн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10-02T06:40:00Z</dcterms:modified>
  <cp:revision>364</cp:revision>
  <dc:subject/>
  <dc:title/>
</cp:coreProperties>
</file>