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10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верес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вересні 2020 р. становила 10666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ерпнем 2020 р. розмір середньої номінальної заробітної плати збільшився на 8,0%, а за останні 12 місяців (відносно верес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2,0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39246745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вересні 2020 р. порівняно з серпнем 2020 р. становив 107,6%, а відносно вересня 2019 р. – 108,7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верес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4"/>
        <w:gridCol w:w="866"/>
        <w:gridCol w:w="798"/>
        <w:gridCol w:w="951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серп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ер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верес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6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13,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3,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1,6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8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3,6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5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19,3</w:t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85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68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9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3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7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,7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8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6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3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6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7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2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4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6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9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0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6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2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5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6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7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5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7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7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9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29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5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3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9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64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5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2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7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8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0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5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3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6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9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0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6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6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6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9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7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5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8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2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2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7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2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0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9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7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3:00Z</dcterms:created>
  <dc:creator>A.Drahan</dc:creator>
  <dc:description/>
  <cp:keywords/>
  <dc:language>en-US</dc:language>
  <cp:lastModifiedBy>K.Goncharova</cp:lastModifiedBy>
  <cp:lastPrinted>2020-09-29T14:51:00Z</cp:lastPrinted>
  <dcterms:modified xsi:type="dcterms:W3CDTF">2020-10-30T09:29:00Z</dcterms:modified>
  <cp:revision>8</cp:revision>
  <dc:subject/>
  <dc:title/>
</cp:coreProperties>
</file>