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01.12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истопада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стопада 2020 р. загальна сума заборгованості з виплати заробітної плати становила 583,0 млн.грн, з неї 285,9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right="283" w:hanging="0"/>
        <w:jc w:val="center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640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1.05pt;height:172.9pt" filled="f" o:ole="">
            <v:imagedata r:id="rId4" o:title=""/>
          </v:shape>
          <o:OLEObject Type="Embed" ProgID="Excel.Sheet.12" ShapeID="ole_rId3" DrawAspect="Content" ObjectID="_1452051559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жовтні 2020 р. збільшилась на 1,7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8.6pt;height:168.7pt" filled="f" o:ole="">
            <v:imagedata r:id="rId6" o:title=""/>
          </v:shape>
          <o:OLEObject Type="Embed" ProgID="Excel.Sheet.12" ShapeID="ole_rId5" DrawAspect="Content" ObjectID="_1287217496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стопада п.р. 70,3% заборгованості економічно активних підприємств припадало на промисловість. Борг, утворений в м. Харкові, склав 80,9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27"/>
        <w:gridCol w:w="1050"/>
        <w:gridCol w:w="1050"/>
        <w:gridCol w:w="825"/>
        <w:gridCol w:w="1022"/>
        <w:gridCol w:w="812"/>
        <w:gridCol w:w="994"/>
        <w:gridCol w:w="79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8295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585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62072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30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0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17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2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0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5749,0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884,3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229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2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34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5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429545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681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7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229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1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634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2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665,5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665,5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7,7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7,7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40,5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5,3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5,5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7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8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77,9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4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1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5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991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991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63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5,0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,4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0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594,9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610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0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6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4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82954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585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6207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30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0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0728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31149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0598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80,5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6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134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748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2805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77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7101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83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89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71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1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04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04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993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8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79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1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99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45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42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11,5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2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96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858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37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562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825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20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9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748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209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90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3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7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7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38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38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5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5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4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8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8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64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64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18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18,2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2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2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0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0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7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1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098"/>
        <w:gridCol w:w="1029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29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8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7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74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545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6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7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9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0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7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9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9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9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8295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8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0728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3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134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2805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9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83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04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5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93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99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396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562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5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48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7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38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2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15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4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98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64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18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2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0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7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истопада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1007"/>
        <w:gridCol w:w="796"/>
        <w:gridCol w:w="780"/>
        <w:gridCol w:w="1008"/>
        <w:gridCol w:w="1162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  <w:br/>
              <w:t xml:space="preserve"> за </w:t>
              <w:br/>
              <w:t>січень–вересень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жовт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5851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1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6024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2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6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2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884,3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8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7694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4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681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6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1490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0,7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665,5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7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665,5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7,7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9,4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7,7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5,3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3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5,3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,2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991,2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06,4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811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7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,8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5,0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0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5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610,2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378,4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3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,7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,7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истопада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6"/>
          <w:szCs w:val="6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6"/>
          <w:szCs w:val="6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094"/>
        <w:gridCol w:w="1002"/>
        <w:gridCol w:w="1055"/>
        <w:gridCol w:w="1033"/>
        <w:gridCol w:w="1687"/>
        <w:gridCol w:w="1351"/>
      </w:tblGrid>
      <w:tr>
        <w:trPr>
          <w:trHeight w:val="269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114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верес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pacing w:val="-12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1 жовт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2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загальної суми заборгованості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585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60249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149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5,3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2906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1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0,9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748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672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1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,9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77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6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77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0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89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3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4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04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5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25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2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3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8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8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45,5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45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0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85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75,8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828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1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825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825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,8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209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18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,5</w:t>
            </w:r>
          </w:p>
        </w:tc>
      </w:tr>
      <w:tr>
        <w:trPr>
          <w:trHeight w:val="92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38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38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,1</w:t>
            </w:r>
          </w:p>
        </w:tc>
      </w:tr>
      <w:tr>
        <w:trPr>
          <w:trHeight w:val="103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2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5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5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5</w:t>
            </w:r>
          </w:p>
        </w:tc>
      </w:tr>
      <w:tr>
        <w:trPr>
          <w:trHeight w:val="116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8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3,8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18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8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64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3,3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5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2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2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2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1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1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27:00Z</dcterms:created>
  <dc:creator>T.Vakulenko</dc:creator>
  <dc:description/>
  <cp:keywords/>
  <dc:language>en-US</dc:language>
  <cp:lastModifiedBy>K.Goncharova</cp:lastModifiedBy>
  <cp:lastPrinted>2020-09-30T08:34:00Z</cp:lastPrinted>
  <dcterms:modified xsi:type="dcterms:W3CDTF">2020-12-01T09:33:00Z</dcterms:modified>
  <cp:revision>20</cp:revision>
  <dc:subject/>
  <dc:title>49</dc:title>
</cp:coreProperties>
</file>