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12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жовт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жовтні 2020 р. населенням області сплачено за житлово-комунальні послуги 782,6 млн.грн (82,9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жовтні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жовт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жовтні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10574338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4004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10787130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82597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2,0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  <w:t>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2,9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>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жовтня 2020 р. заборгованість населення зі сплати за постачання теплової енергії та гарячої води становила 3066,9 млн.грн, за постачання </w:t>
        <w:br/>
        <w:t xml:space="preserve">та розподіл природного газу – 2379,8 млн.грн, за централізоване водопостачання </w:t>
        <w:br/>
        <w:t xml:space="preserve">та водовідведення – 673,4 млн.грн, за постачання та розподіл електричної енергії – </w:t>
        <w:br/>
        <w:t>579,0 млн.грн, за управління багатоквартирним будинком – 424,0 млн.грн, за надання послуг з вивезення побутових відходів – 161,6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жовтні 2020 р. з населенням було укладено 230 договорів щодо погашення реструктуризованої заборгованості на загальну суму 1354,7 тис.грн. Сума внесених платежів, з урахуванням довгострокових договорів, становила 1486,3 тис.грн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szCs w:val="22"/>
          <w:lang w:eastAsia="ru-RU"/>
        </w:rPr>
      </w:pPr>
      <w:r>
        <w:rPr>
          <w:rFonts w:cs="Calibri" w:ascii="Calibri" w:hAnsi="Calibri"/>
          <w:sz w:val="20"/>
          <w:szCs w:val="22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0-12-03T07:39:00Z</dcterms:modified>
  <cp:revision>378</cp:revision>
  <dc:subject/>
  <dc:title/>
</cp:coreProperties>
</file>