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30.12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грудня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грудня 2020 р. загальна сума заборгованості з виплати заробітної плати становила 582,8 млн.грн, з неї 257,5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right="283" w:hanging="0"/>
        <w:jc w:val="center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640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1.05pt;height:172.9pt" filled="f" o:ole="">
            <v:imagedata r:id="rId4" o:title=""/>
          </v:shape>
          <o:OLEObject Type="Embed" ProgID="Excel.Sheet.12" ShapeID="ole_rId3" DrawAspect="Content" ObjectID="_1709786043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листопаді 2020 р. зменшилась на 9,9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8.6pt;height:168.7pt" filled="f" o:ole="">
            <v:imagedata r:id="rId6" o:title=""/>
          </v:shape>
          <o:OLEObject Type="Embed" ProgID="Excel.Sheet.12" ShapeID="ole_rId5" DrawAspect="Content" ObjectID="_1633452438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грудня п.р. 73,4% заборгованості економічно активних підприємств припадало на промисловість. Борг, утворений в м. Харкові, склав 80,7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27"/>
        <w:gridCol w:w="1050"/>
        <w:gridCol w:w="1050"/>
        <w:gridCol w:w="825"/>
        <w:gridCol w:w="1022"/>
        <w:gridCol w:w="812"/>
        <w:gridCol w:w="994"/>
        <w:gridCol w:w="79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82829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7549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4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90177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102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0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8,9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3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9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1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2104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9090,0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7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6307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0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707,0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3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7201,9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187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3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6307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0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707,0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0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836,7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836,7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10,0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4,8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8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9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4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76,4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,7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4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1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5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774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774,8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1,3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6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2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7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3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791,5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31807,0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5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0,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4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1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2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82829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754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9017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9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10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0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485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7773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8682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029,9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924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538,4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632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23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7884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961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78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61,5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2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40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40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571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19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26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8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38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24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42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71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3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878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727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151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406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529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61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9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430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92,4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1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8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1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8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098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098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1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1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060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4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17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17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85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85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40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40,9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3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3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7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7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4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098"/>
        <w:gridCol w:w="1029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истопада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28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10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1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20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3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7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4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9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8282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8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5485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2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924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632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61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8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40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3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71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38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878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8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406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9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4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430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1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098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2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1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0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17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4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85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40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3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7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4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груд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33"/>
        <w:gridCol w:w="967"/>
        <w:gridCol w:w="940"/>
        <w:gridCol w:w="676"/>
        <w:gridCol w:w="1008"/>
        <w:gridCol w:w="1162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  <w:br/>
              <w:t xml:space="preserve"> за </w:t>
              <w:br/>
              <w:t>січень–жовтень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истопад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hanging="104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5754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90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81" w:hanging="142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2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3357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9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3,2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3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4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3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9090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1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hanging="81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,6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7448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8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3,4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 w:eastAsia="uk-UA"/>
              </w:rPr>
              <w:t>134187,1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 w:eastAsia="uk-UA"/>
              </w:rPr>
              <w:t>92,7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autoSpaceDE w:val="false"/>
              <w:ind w:left="-57" w:hanging="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 w:eastAsia="uk-UA"/>
              </w:rPr>
              <w:t>166,0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 w:eastAsia="uk-UA"/>
              </w:rPr>
              <w:t>122546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 w:eastAsia="uk-UA"/>
              </w:rPr>
              <w:t>91,3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2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836,7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3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836,7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1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3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4,8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3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4,8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,7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5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,7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774,8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3,6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94,8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5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1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6,1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,1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81" w:hanging="142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0,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6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07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9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8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654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2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1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грудня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6"/>
          <w:szCs w:val="6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6"/>
          <w:szCs w:val="6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092"/>
        <w:gridCol w:w="1014"/>
        <w:gridCol w:w="1052"/>
        <w:gridCol w:w="1032"/>
        <w:gridCol w:w="1685"/>
        <w:gridCol w:w="1349"/>
      </w:tblGrid>
      <w:tr>
        <w:trPr>
          <w:trHeight w:val="269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114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жовт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pacing w:val="-12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1 листопад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2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загальної суми заборгованості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57549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90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2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33575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90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7773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9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8,5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058,2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5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0,7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538,4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7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2,7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690,3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7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,2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23,3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8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7,2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23,3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78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8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3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64,1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4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40,6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1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3,9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09,0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1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19,8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,8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1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19,8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3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24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6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24,2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727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7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57,4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697,4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,5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529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9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529,1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,8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92,4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9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401,0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5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,1</w:t>
            </w:r>
          </w:p>
        </w:tc>
      </w:tr>
      <w:tr>
        <w:trPr>
          <w:trHeight w:val="92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098,3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7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,2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098,3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,2</w:t>
            </w:r>
          </w:p>
        </w:tc>
      </w:tr>
      <w:tr>
        <w:trPr>
          <w:trHeight w:val="103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1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0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1,0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0</w:t>
            </w:r>
          </w:p>
        </w:tc>
      </w:tr>
      <w:tr>
        <w:trPr>
          <w:trHeight w:val="116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4,7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6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4,7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17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8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4,4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7,1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9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2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1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85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6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4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06,0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3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4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2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3,1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0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1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,0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24:00Z</dcterms:created>
  <dc:creator>T.Vakulenko</dc:creator>
  <dc:description/>
  <cp:keywords/>
  <dc:language>en-US</dc:language>
  <cp:lastModifiedBy>K.Goncharova</cp:lastModifiedBy>
  <cp:lastPrinted>2020-09-30T08:34:00Z</cp:lastPrinted>
  <dcterms:modified xsi:type="dcterms:W3CDTF">2020-12-30T09:00:00Z</dcterms:modified>
  <cp:revision>19</cp:revision>
  <dc:subject/>
  <dc:title>49</dc:title>
</cp:coreProperties>
</file>