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5.09.20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та структура роздрібного товарообороту підприємств роздрібн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Харківської області у січні–червні 2020 року</w:t>
      </w:r>
    </w:p>
    <w:p>
      <w:pPr>
        <w:pStyle w:val="Heading"/>
        <w:spacing w:before="0" w:after="120"/>
        <w:ind w:hanging="0"/>
        <w:rPr>
          <w:rFonts w:ascii="Calibri" w:hAnsi="Calibri" w:cs="Calibri"/>
          <w:b w:val="false"/>
          <w:b w:val="false"/>
          <w:i w:val="false"/>
          <w:i w:val="false"/>
          <w:sz w:val="26"/>
          <w:szCs w:val="16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16"/>
          <w:lang w:val="uk-UA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Обсяг роздрібного товарообороту підприємств (юридичних осіб), основним видом економічної діяльності яких є роздрібна торгівля, у січні–червні 2020 р. становив 29360,3 млн.грн і збільшився проти відповідного періоду минулого року у порівнянних цінах на 4,0%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Обсяг продажу продовольчих товарів у порівнянних цінах збільшився</w:t>
        <w:br/>
        <w:t xml:space="preserve">на 8,8%, а по товарах непродовольчої групи зменшився на 0,2%. У фактичних цінах обсяги роздрібного товарообороту продовольчих і непродовольчих товарів </w:t>
        <w:br/>
        <w:t>становили 14785,7 млн.грн та 14574,6 млн.грн відповідно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труктурі роздрібного товарообороту частка продажу продовольчих товарів </w:t>
        <w:br/>
        <w:t>у січні–червні 2020 р. склала 50,4%, непродовольчих товарів – 49,6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оздрібної торгівлі у розрізі товарних груп наведено в додатках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  <w:lang w:val="uk-UA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val="uk-UA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sz w:val="22"/>
          <w:szCs w:val="22"/>
          <w:lang w:val="uk-UA"/>
        </w:rPr>
        <w:t>–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  <w:r>
        <w:br w:type="page"/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Україні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Методологічні положення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: </w:t>
      </w:r>
      <w:hyperlink r:id="rId5">
        <w:r>
          <w:rPr>
            <w:rStyle w:val="InternetLink"/>
            <w:rFonts w:cs="Calibri" w:ascii="Calibri" w:hAnsi="Calibri"/>
            <w:spacing w:val="-2"/>
            <w:sz w:val="22"/>
            <w:szCs w:val="22"/>
          </w:rPr>
          <w:t>http://www.ukrstat.gov.ua/metod_polog/metod_doc/2019/79/mp_pzt_tm.pdf.</w:t>
        </w:r>
      </w:hyperlink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highlight w:val="yellow"/>
          <w:u w:val="single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pacing w:val="-4"/>
          <w:sz w:val="22"/>
          <w:szCs w:val="22"/>
          <w:lang w:val="uk-UA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  <w:lang w:val="uk-UA"/>
        </w:rPr>
        <w:t xml:space="preserve"> і не переглядається.</w:t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Footnote"/>
        <w:keepNext w:val="tru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57) 706-28-62; e-mail: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eastAsia="Symbol" w:cs="Symbol" w:ascii="Symbol" w:hAnsi="Symbol"/>
        </w:rPr>
        <w:t>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Головне управління статистики у Харківській області, 20</w:t>
      </w:r>
      <w:r>
        <w:rPr>
          <w:rFonts w:cs="Calibri" w:ascii="Calibri" w:hAnsi="Calibri"/>
          <w:lang w:val="uk-UA"/>
        </w:rPr>
        <w:t>20</w:t>
      </w:r>
      <w:r>
        <w:br w:type="page"/>
      </w:r>
    </w:p>
    <w:p>
      <w:pPr>
        <w:pStyle w:val="TextBodyIndent"/>
        <w:spacing w:before="0" w:after="0"/>
        <w:ind w:left="0" w:right="-2" w:hanging="0"/>
        <w:jc w:val="right"/>
        <w:rPr>
          <w:rFonts w:ascii="Calibri" w:hAnsi="Calibri" w:cs="Calibri"/>
          <w:b/>
          <w:b/>
          <w:bCs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</w:rPr>
        <w:t>Додаток 1</w:t>
      </w:r>
    </w:p>
    <w:p>
      <w:pPr>
        <w:pStyle w:val="TextBodyIndent"/>
        <w:spacing w:before="0" w:after="0"/>
        <w:ind w:left="0" w:right="-2" w:hanging="0"/>
        <w:jc w:val="center"/>
        <w:rPr>
          <w:rFonts w:ascii="Calibri" w:hAnsi="Calibri" w:cs="Calibri"/>
          <w:b/>
          <w:b/>
          <w:bCs/>
          <w:sz w:val="26"/>
          <w:szCs w:val="26"/>
          <w:lang w:eastAsia="ru-RU"/>
        </w:rPr>
      </w:pPr>
      <w:r>
        <w:rPr>
          <w:rFonts w:cs="Calibri" w:ascii="Calibri" w:hAnsi="Calibri"/>
          <w:b/>
          <w:bCs/>
          <w:sz w:val="26"/>
          <w:szCs w:val="26"/>
          <w:lang w:eastAsia="ru-RU"/>
        </w:rPr>
        <w:t>Товарна структура роздрібного товарообороту підприємств роздрібної торгівлі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12"/>
          <w:szCs w:val="26"/>
          <w:lang w:eastAsia="ru-RU"/>
        </w:rPr>
      </w:pPr>
      <w:r>
        <w:rPr>
          <w:rFonts w:cs="Calibri" w:ascii="Calibri" w:hAnsi="Calibri"/>
          <w:b/>
          <w:bCs/>
          <w:sz w:val="12"/>
          <w:szCs w:val="26"/>
          <w:lang w:eastAsia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418"/>
        <w:gridCol w:w="2693"/>
      </w:tblGrid>
      <w:tr>
        <w:trPr>
          <w:trHeight w:val="13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21"/>
              <w:spacing w:lineRule="exact" w:line="2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–червні 2020,</w:t>
            </w:r>
          </w:p>
          <w:p>
            <w:pPr>
              <w:pStyle w:val="Normal"/>
              <w:spacing w:lineRule="exact" w:line="260"/>
              <w:ind w:right="9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вага, 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цінах) </w:t>
            </w:r>
          </w:p>
          <w:p>
            <w:pPr>
              <w:pStyle w:val="Heading4"/>
              <w:spacing w:lineRule="exact" w:line="260"/>
              <w:ind w:left="-108" w:right="3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–червні 2020 до січня–червня 2019, 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3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785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,4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продукт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1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, ракоподібні та молюски (включаючи рибні продукти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чні продукт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6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0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чові олії та жи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хлібобулочні та борошняні кондитерські вироб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7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, свіж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9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овочі свіж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алкогольні напої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2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напої безалкоголь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6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ва, чай, какао та прянощі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могенізовані харчові та дієтичні продукти (включаючи дитяче харчування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продоволь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1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 (включаючи супутні товари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1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574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кстильні товари, фіранки, гардини, штори та тюль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дяг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кіряні вироби та дорожні приналежност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метичні товари й вироби для туалетних кімнат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0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динники та ювелірні вироб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ниги, газети та журнал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мп’ютери, периферійне устатковання, програмне забезпече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1</w:t>
            </w:r>
          </w:p>
        </w:tc>
      </w:tr>
    </w:tbl>
    <w:p>
      <w:pPr>
        <w:pStyle w:val="Heading"/>
        <w:ind w:left="284" w:right="-144" w:firstLine="708"/>
        <w:jc w:val="righ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</w:r>
    </w:p>
    <w:p>
      <w:pPr>
        <w:pStyle w:val="Heading"/>
        <w:ind w:left="284" w:right="-144" w:firstLine="708"/>
        <w:jc w:val="righ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>Продовження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418"/>
        <w:gridCol w:w="2551"/>
      </w:tblGrid>
      <w:tr>
        <w:trPr>
          <w:trHeight w:val="13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21"/>
              <w:spacing w:lineRule="exact" w:line="260"/>
              <w:rPr/>
            </w:pPr>
            <w:r>
              <w:rPr>
                <w:rFonts w:cs="Calibri" w:ascii="Calibri" w:hAnsi="Calibri"/>
                <w:spacing w:val="-8"/>
                <w:sz w:val="22"/>
                <w:szCs w:val="22"/>
              </w:rPr>
              <w:t xml:space="preserve">у січні–червні </w:t>
            </w:r>
            <w:r>
              <w:rPr>
                <w:rFonts w:cs="Calibri" w:ascii="Calibri" w:hAnsi="Calibri"/>
                <w:sz w:val="22"/>
                <w:szCs w:val="22"/>
              </w:rPr>
              <w:t>2020,</w:t>
            </w:r>
          </w:p>
          <w:p>
            <w:pPr>
              <w:pStyle w:val="Normal"/>
              <w:spacing w:lineRule="exact" w:line="260"/>
              <w:ind w:right="9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вага, 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цінах) </w:t>
            </w:r>
          </w:p>
          <w:p>
            <w:pPr>
              <w:pStyle w:val="Heading4"/>
              <w:spacing w:lineRule="exact" w:line="260"/>
              <w:ind w:left="-108" w:right="3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ні 2020 до січня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ня 2019, %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апаратура побутового призначення для приймання, записування, відтворювання звуку й зображенн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6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комунікаційне устаткованн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телефонні апарати мобіль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7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тоцикли, деталі та приладдя для них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3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мобілі, деталі та приладдя для них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2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автомобі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1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ртивний, туристичний інвентар та спорядже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еблі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8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шпалери, покриття для підлоги, килими та килимові вироб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1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бутові електротовар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вітлювальне приладд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6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з кераміки та скла, деревини, корка, плетені, ножові, неелектричні побутові прилади та устаткова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5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фарби, лаки та емалі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анітарно-технічне, водопровідне та опалювальне устатковання і приладд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нші будівельні матеріал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брива й агрохімічна продукці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6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адово-городнє устатковання та інвентар, ручний інструмент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3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дичні та ортопедичн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отографічне, оптичне та точне</w:t>
              <w:br/>
              <w:t>устаткова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пропан, бутан та метан для автомобілів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атеріали мастильні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8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засоби для миття, чищення, полірування та догляду за автомобілям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и, рослини та насі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3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1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6"/>
                <w:sz w:val="22"/>
                <w:szCs w:val="22"/>
                <w:lang w:val="uk-UA"/>
              </w:rPr>
              <w:t>тварини – домашні улюбленці та корма для них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побутове рідке котельне паливо, газ у балонах, вугілля і деревина для опале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5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інші непродовольчі споживчі та неспожив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2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у тому числі побутові засоби для миття, чищення та догляду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</w:tr>
    </w:tbl>
    <w:p>
      <w:pPr>
        <w:pStyle w:val="Heading"/>
        <w:ind w:left="284" w:right="281" w:firstLine="708"/>
        <w:jc w:val="righ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>Додаток</w:t>
      </w:r>
      <w:r>
        <w:rPr>
          <w:rFonts w:cs="Calibri" w:ascii="Calibri" w:hAnsi="Calibri"/>
          <w:b w:val="false"/>
          <w:i w:val="false"/>
          <w:sz w:val="26"/>
          <w:szCs w:val="26"/>
        </w:rPr>
        <w:t xml:space="preserve"> 2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Обсяг роздрібного продажу підприємствами роздрібної торгівлі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продовольчих товарів (у натуральному вираженні)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18"/>
          <w:szCs w:val="26"/>
          <w:lang w:val="uk-UA"/>
        </w:rPr>
      </w:pPr>
      <w:r>
        <w:rPr>
          <w:rFonts w:cs="Calibri" w:ascii="Calibri" w:hAnsi="Calibri"/>
          <w:i w:val="false"/>
          <w:sz w:val="18"/>
          <w:szCs w:val="26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44"/>
        <w:gridCol w:w="1717"/>
        <w:gridCol w:w="1701"/>
      </w:tblGrid>
      <w:tr>
        <w:trPr>
          <w:trHeight w:val="8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92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  <w:br/>
              <w:t>у січні–червні 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201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’ясо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ні продукт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40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, ракоподібні та малюски (включаючи рибні продукти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85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2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46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 та кисломолочний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69,7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2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 та продукти молочні пастоподіб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2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ш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255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57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лібобулочні та  борошняні кондитерські вироби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54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рові кондитерські вироби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40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рукти та овочі свіж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43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4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переробле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2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Style20"/>
              <w:ind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9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пої слабоалкоголь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2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на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8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ньяк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7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1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43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napToGrid w:val="false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napToGrid w:val="false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napToGrid w:val="false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0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7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ди мінераль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31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1"/>
              <w:spacing w:lineRule="exact" w:line="300"/>
              <w:ind w:right="0" w:hanging="0"/>
              <w:jc w:val="left"/>
              <w:rPr/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Кава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4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2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sz w:val="22"/>
                <w:szCs w:val="22"/>
              </w:rPr>
              <w:t>ай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67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7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ошно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00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8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16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Style20"/>
              <w:ind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2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3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62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9" w:hanging="0"/>
      <w:jc w:val="center"/>
      <w:outlineLvl w:val="0"/>
    </w:pPr>
    <w:rPr>
      <w:i/>
      <w:i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240" w:after="0"/>
      <w:jc w:val="both"/>
      <w:textAlignment w:val="baseline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" w:hanging="0"/>
      <w:jc w:val="center"/>
      <w:outlineLvl w:val="3"/>
    </w:pPr>
    <w:rPr>
      <w:sz w:val="24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Верхний колонтитул Знак"/>
    <w:qFormat/>
    <w:rPr>
      <w:lang w:val="ru-RU"/>
    </w:rPr>
  </w:style>
  <w:style w:type="character" w:styleId="Style13">
    <w:name w:val="Нижний колонтитул Знак"/>
    <w:qFormat/>
    <w:rPr>
      <w:lang w:val="ru-RU"/>
    </w:rPr>
  </w:style>
  <w:style w:type="character" w:styleId="Style14">
    <w:name w:val="Текст сноски Знак"/>
    <w:qFormat/>
    <w:rPr/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ind w:right="99" w:hanging="0"/>
      <w:jc w:val="center"/>
    </w:pPr>
    <w:rPr>
      <w:sz w:val="24"/>
      <w:szCs w:val="28"/>
      <w:lang w:val="uk-UA"/>
    </w:rPr>
  </w:style>
  <w:style w:type="paragraph" w:styleId="1">
    <w:name w:val="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uk-UA"/>
    </w:rPr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ukrstat.gov.ua/metod_polog/metod_doc/2019/79/mp_pzt_tm.pdf.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19:00Z</dcterms:created>
  <dc:creator>А.В. Драган</dc:creator>
  <dc:description/>
  <cp:keywords/>
  <dc:language>en-US</dc:language>
  <cp:lastModifiedBy>V/Bogdanova</cp:lastModifiedBy>
  <cp:lastPrinted>2019-09-16T10:57:00Z</cp:lastPrinted>
  <dcterms:modified xsi:type="dcterms:W3CDTF">2020-12-31T06:03:00Z</dcterms:modified>
  <cp:revision>9</cp:revision>
  <dc:subject/>
  <dc:title>38</dc:title>
</cp:coreProperties>
</file>