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3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лютому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507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690,0 млн.грн, із нього товарооборот від продажу бензину моторного – 286,0 млн.грн (41,5% від загального обсягу), газойлів (палива дизельного) – 203,9 млн.грн (29,5%), пропану і бутану скраплених – 196,0 млн.грн (28,4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1 млн.грн (0,6%). В загальному обсязі реалізації у натуральному вимірі бензину моторного на продаж бензину марки А-95 </w:t>
        <w:br/>
        <w:t>припадало 62,0%, А-92 – 34,5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лютому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лютому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42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6030,4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2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3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,2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403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10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,4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479,6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21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5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3902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32,1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5940,5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2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86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лютому 2021 р. становив 549,5 млн.грн, з якого 247,4 млн.грн (45,0%) – продаж бензину моторного, 170,2 млн.грн (31,0%) – пропану і бутану скраплених, 129,0 млн.грн </w:t>
        <w:br/>
        <w:t xml:space="preserve">(23,5%) – газойлів (палива дизельного), 2,9 млн.грн (0,5%) – газу природного скрапленого або у газоподібному стані (метану). 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У натуральному вимірі було реалізовано бензину моторного – 7,1 тис.т, що на 38,7% більше, ніж у лютому 2020 р., пропану і бутану скраплених – 6,7 тис.т (на 3,9% більше), газойлів (палива дизельного) – 4,2 тис.т (на 25,4% більше), газу природного скрапленого або у газоподібному стані (метану) – 0,1 тис.т </w:t>
        <w:br/>
        <w:t>(на 29,5% менше). В обсязі реалізованого бензину моторного 65,6% припадало на продаж бензину марки А-95 та 30,8% – А-92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pacing w:val="-8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pacing w:val="-8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1:00Z</dcterms:created>
  <dc:creator>user0015</dc:creator>
  <dc:description/>
  <cp:keywords/>
  <dc:language>en-US</dc:language>
  <cp:lastModifiedBy>V.Larina</cp:lastModifiedBy>
  <cp:lastPrinted>2021-03-24T17:19:00Z</cp:lastPrinted>
  <dcterms:modified xsi:type="dcterms:W3CDTF">2021-03-25T09:52:00Z</dcterms:modified>
  <cp:revision>354</cp:revision>
  <dc:subject/>
  <dc:title> </dc:title>
</cp:coreProperties>
</file>