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4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ютому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березня 2021 р. становила 2628869 осіб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лютого 2021 р. чисельність населення зменшилася на 4965 осіб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32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7"/>
        <w:gridCol w:w="24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ютий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ютий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березня</w:t>
            </w:r>
          </w:p>
        </w:tc>
        <w:tc>
          <w:tcPr>
            <w:tcW w:w="2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28869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546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лютому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135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696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берез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1323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983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лютому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1571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132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496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99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538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414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4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872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788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701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4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15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521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737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479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6217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50:00Z</dcterms:created>
  <dc:creator>I.Fedorova</dc:creator>
  <dc:description/>
  <cp:keywords/>
  <dc:language>en-US</dc:language>
  <cp:lastModifiedBy>O.Shepilova</cp:lastModifiedBy>
  <cp:lastPrinted>2020-11-19T08:24:00Z</cp:lastPrinted>
  <dcterms:modified xsi:type="dcterms:W3CDTF">2021-05-18T11:51:00Z</dcterms:modified>
  <cp:revision>3</cp:revision>
  <dc:subject/>
  <dc:title/>
</cp:coreProperties>
</file>