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5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квіт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508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826,8 млн.грн, із нього товарооборот від продажу бензину моторного – 335,4 млн.грн (40,6% від загального обсягу), пропану і бутану скраплених – 248,1 млн.грн (30,0%), газойлів (палива дизельного) – 238,8 млн.грн (28,9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5 млн.грн (0,5%). В загальному обсязі реалізації у натуральному вимірі бензину моторного на продаж бензину марки А-95 </w:t>
        <w:br/>
        <w:t>припадало 60,8%, А-92 – 35,3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квіт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квіт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езн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902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5432,5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3184,1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5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2859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84,0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1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34,5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7631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790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8924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8126,6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0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3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7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квітні 2021 р. становив 646,3 млн.грн, з якого 286,6 млн.грн (44,3%) – продаж бензину моторного, 215,0 млн.грн (33,3%) – пропану і бутану скраплених, 141,4 млн.грн </w:t>
        <w:br/>
        <w:t xml:space="preserve">(21,9%) – газойлів (палива дизельного), 3,3 млн.грн (0,5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пропану і бутану скраплених – 7,7 тис.т, що на 26,7% більше, ніж </w:t>
        <w:br/>
        <w:t xml:space="preserve">у квітні 2020 р., бензину моторного – 7,7 тис.т (у 1,5 раза більше), газойлів </w:t>
        <w:br/>
        <w:t>(палива дизельного) – 4,4 тис.т (у 1,7 раза більше), газу природного скрапленого або у газоподібному стані (метану) – 0,1 тис.т (на 14,9% більше). В обсязі реалізованого бензину моторного 64,6% припадало на продаж бензину марки А-95 та 31,4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21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5-25T08:48:00Z</dcterms:modified>
  <cp:revision>388</cp:revision>
  <dc:subject/>
  <dc:title> </dc:title>
</cp:coreProperties>
</file>