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6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квітн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квітні 2021 р. становив 4585,6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квітн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січнем–квітнем </w:t>
        <w:br/>
        <w:t>2020 р. склав 109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квітні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1 у % до</w:t>
              <w:br/>
              <w:t>січня–квітня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  <w:br/>
              <w:t xml:space="preserve">2020 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85579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4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3636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34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,2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102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1943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7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9,6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8,4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2</w:t>
      </w:r>
      <w:r>
        <w:rPr>
          <w:rFonts w:cs="Calibri" w:ascii="Calibri" w:hAnsi="Calibri"/>
          <w:sz w:val="26"/>
          <w:szCs w:val="26"/>
          <w:lang w:val="uk-UA" w:eastAsia="en-US"/>
        </w:rPr>
        <w:t>,0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16:00Z</dcterms:created>
  <dc:creator>V.Us</dc:creator>
  <dc:description/>
  <cp:keywords/>
  <dc:language>en-US</dc:language>
  <cp:lastModifiedBy>T.Golovina</cp:lastModifiedBy>
  <cp:lastPrinted>2021-06-01T08:43:00Z</cp:lastPrinted>
  <dcterms:modified xsi:type="dcterms:W3CDTF">2021-06-01T12:42:00Z</dcterms:modified>
  <cp:revision>9</cp:revision>
  <dc:subject/>
  <dc:title/>
</cp:coreProperties>
</file>