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11.06.2021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tabs>
          <w:tab w:val="clear" w:pos="709"/>
          <w:tab w:val="left" w:pos="3600" w:leader="none"/>
          <w:tab w:val="center" w:pos="481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у квітні 2021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квітні 2021 р. населенням області сплачено за житлово-комунальні послуги 1924,8 млн.грн (121,3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 у квітні 2021 року</w:t>
      </w:r>
      <w:r>
        <w:rPr>
          <w:rFonts w:cs="Calibri" w:ascii="Calibri" w:hAnsi="Calibri"/>
          <w:b/>
          <w:szCs w:val="22"/>
          <w:vertAlign w:val="superscript"/>
          <w:lang w:val="uk-UA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579"/>
        <w:gridCol w:w="2693"/>
        <w:gridCol w:w="2126"/>
      </w:tblGrid>
      <w:tr>
        <w:trPr>
          <w:trHeight w:val="201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86472,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24834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,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квітня 2021 р. заборгованість населення зі сплати за постачання теплової енергії та гарячої води становила 4709,9 млн.грн, за централізоване водопостачання та водовідведення – 742,0 млн.грн, за постачання та розподіл електричної енергії – 715,1 млн.грн, за управління багатоквартирним будинком – 445,2 млн.грн, за надання послуг з вивезення побутових відходів – 171,0 млн.грн.</w:t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квітні 2021 р. з населенням було укладено 238 договорів щодо погашення реструктуризованої заборгованості на загальну суму 2148,9 тис.грн. Сума внесених платежів, з урахуванням довгострокових договорів, становила 1393,8 тис.грн.</w:t>
      </w:r>
    </w:p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Times New Roman CYR"/>
          <w:b/>
          <w:b/>
          <w:sz w:val="16"/>
          <w:szCs w:val="16"/>
        </w:rPr>
      </w:pPr>
      <w:r>
        <w:rPr>
          <w:rFonts w:cs="Times New Roman CYR" w:ascii="Calibri" w:hAnsi="Calibri"/>
          <w:b/>
          <w:sz w:val="16"/>
          <w:szCs w:val="16"/>
        </w:rPr>
        <w:t>_________________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pacing w:val="-2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  <w:t xml:space="preserve"> 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про заборгованість</w:t>
      </w:r>
      <w:r>
        <w:rPr>
          <w:sz w:val="20"/>
          <w:szCs w:val="20"/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>населення зі сплати за</w:t>
      </w:r>
      <w:r>
        <w:rPr>
          <w:sz w:val="20"/>
          <w:szCs w:val="20"/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 xml:space="preserve">постачання та розподіл природного газу </w:t>
        <w:br/>
        <w:t xml:space="preserve">не оприлюднюються з метою забезпечення виконання вимог Закону України "Про державну статистику" </w:t>
        <w:br/>
        <w:t>щодо конфіденційності інформації.</w:t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</w:t>
        <w:br/>
        <w:t>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21/10/1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1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20-06-03T09:27:00Z</cp:lastPrinted>
  <dcterms:modified xsi:type="dcterms:W3CDTF">2021-06-11T05:36:00Z</dcterms:modified>
  <cp:revision>431</cp:revision>
  <dc:subject/>
  <dc:title/>
</cp:coreProperties>
</file>