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3.09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лип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ипні 2021 р. населенням області сплачено за житлово-комунальні послуги 1101,9 млн.грн (131,5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лип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8149,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192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21 р. заборгованість населення зі сплати за постачання теплової енергії та гарячої води становила 3944,2 млн.грн, за централізоване водопостачання та водовідведення – 767,3 млн.грн, за постачання та розподіл електричної енергії – 708,5 млн.грн, за управління багатоквартирним будинком – 462,3 млн.грн, за надання послуг з вивезення побутових відходів – 176,7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ипні 2021 р. з населенням було укладено 310 договорів щодо погашення реструктуризованої заборгованості на загальну суму 2856,0 тис.грн. Сума внесених платежів, з урахуванням довгострокових договорів, становила 1863,3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sz w:val="16"/>
          <w:szCs w:val="16"/>
        </w:rPr>
      </w:pPr>
      <w:r>
        <w:rPr>
          <w:rFonts w:cs="Times New Roman CYR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1-06-11T08:36:00Z</cp:lastPrinted>
  <dcterms:modified xsi:type="dcterms:W3CDTF">2021-09-13T08:50:00Z</dcterms:modified>
  <cp:revision>456</cp:revision>
  <dc:subject/>
  <dc:title/>
</cp:coreProperties>
</file>