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9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ип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серпня 2021 р. становила 2613956 осіб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липня 2021 р. чисельність населення зменшилася на 19878 осіб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0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лип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серп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3956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18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389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132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серп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832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855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825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568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987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27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039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14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3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1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2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6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6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9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5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19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7:00Z</dcterms:created>
  <dc:creator>I.Fedorova</dc:creator>
  <dc:description/>
  <cp:keywords/>
  <dc:language>en-US</dc:language>
  <cp:lastModifiedBy>O.Shepilova</cp:lastModifiedBy>
  <cp:lastPrinted>2021-07-12T11:44:00Z</cp:lastPrinted>
  <dcterms:modified xsi:type="dcterms:W3CDTF">2021-09-21T07:46:00Z</dcterms:modified>
  <cp:revision>24</cp:revision>
  <dc:subject/>
  <dc:title/>
</cp:coreProperties>
</file>