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09.2021</w:t>
      </w:r>
    </w:p>
    <w:p>
      <w:pPr>
        <w:pStyle w:val="Normal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  <w:br/>
        <w:t>Харківської області у сер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Харківській області у серпні 2021 р. мережа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 xml:space="preserve">(далі – АЗС) налічувала 470 одиниць, з них 8 – АГНКС.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ий товарооборот від продажу світлих нафтопродуктів і газу через мережу АЗС становив 1050,0 млн.грн, із нього товарооборот від продажу бензину моторного – 440,7 млн.грн (42,0% від загального обсягу), пропану і бутану скраплених – 321,8 млн.грн (30,6%), газойлів (палива дизельного) – 283,0 млн.грн (27,0%), г</w:t>
      </w:r>
      <w:r>
        <w:rPr>
          <w:rFonts w:cs="Calibri" w:ascii="Calibri" w:hAnsi="Calibri"/>
          <w:sz w:val="26"/>
          <w:szCs w:val="26"/>
        </w:rPr>
        <w:t>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4,5 млн.грн (0,4%). В загальному обсязі реалізації у натуральному вимірі бензину моторного на продаж бензину марки А-95 </w:t>
        <w:br/>
        <w:t xml:space="preserve">припадало 62,7%, А-92 – 33,5%, палива моторного сумішевого (з вмістом спиртів, біоетанолу або їх сумішей від 5% і більше) – </w:t>
      </w:r>
      <w:r>
        <w:rPr>
          <w:rFonts w:cs="Calibri" w:ascii="Calibri" w:hAnsi="Calibri"/>
          <w:sz w:val="26"/>
          <w:szCs w:val="26"/>
        </w:rPr>
        <w:t>2,0%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spacing w:lineRule="exact" w:line="28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20"/>
        <w:gridCol w:w="1615"/>
        <w:gridCol w:w="1794"/>
        <w:gridCol w:w="1382"/>
      </w:tblGrid>
      <w:tr>
        <w:trPr>
          <w:trHeight w:val="41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серпні 202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  <w:br/>
              <w:t>у серпні 2021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1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9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40663,5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58,8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8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5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621,1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49,1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4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,6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4003,1</w:t>
            </w:r>
          </w:p>
        </w:tc>
      </w:tr>
      <w:tr>
        <w:trPr>
          <w:trHeight w:val="81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 вмістом спиртів, біоетанолу або їх сумішей від 5% і більш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3,2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1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6,4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24,0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587,6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3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,2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3025,7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10,3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2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8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1803,0</w:t>
            </w:r>
          </w:p>
        </w:tc>
      </w:tr>
      <w:tr>
        <w:trPr>
          <w:trHeight w:val="567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8,7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4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,5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459,0</w:t>
            </w:r>
          </w:p>
        </w:tc>
      </w:tr>
    </w:tbl>
    <w:p>
      <w:pPr>
        <w:pStyle w:val="Normal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Роздрібний товарооборот від продажу світлих нафтопродуктів і газу у </w:t>
        <w:br/>
        <w:t xml:space="preserve">серпні 2021 р. становив 854,4 млн.грн, з якого 387,1 млн.грн (45,3%) – продаж бензину моторного, 283,3 млн.грн (33,2%) – пропану і бутану скраплених, 181,0 млн.грн </w:t>
        <w:br/>
        <w:t xml:space="preserve">(21,2%) – газойлів (палива дизельного), 3,0 млн.грн (0,3%) – газу природного скрапленого або у газоподібному стані (метану)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У натуральному вимірі було реалізовано пропану і бутану скраплених – 9,2 тис.т, що на 14,0% більше, ніж </w:t>
        <w:br/>
        <w:t xml:space="preserve">у серпні 2020 р., бензину моторного – 9,6 тис.т (на 25,5% більше), газойлів </w:t>
        <w:br/>
        <w:t>(палива дизельного) – 5,4 тис.т (на 19,8% більше), газу природного скрапленого або у газоподібному стані (метану) – 0,1 тис.т (у 1,7 раза менше). В обсязі реалізованого бензину моторного 65,8% припадало на продаж бензину марки А-95, 30,5% – А-92</w:t>
      </w:r>
      <w:r>
        <w:rPr>
          <w:rFonts w:cs="Calibri" w:ascii="Calibri" w:hAnsi="Calibri"/>
          <w:spacing w:val="-8"/>
          <w:sz w:val="26"/>
          <w:szCs w:val="26"/>
          <w:lang w:val="en-US" w:eastAsia="en-US"/>
        </w:rPr>
        <w:t xml:space="preserve"> </w:t>
        <w:br/>
        <w:t>та 2,3% – палива моторного сумішевого (з вмістом спиртів, біоетанолу або їх сумішей від 5% і більше).</w:t>
      </w:r>
    </w:p>
    <w:p>
      <w:pPr>
        <w:pStyle w:val="Normal"/>
        <w:tabs>
          <w:tab w:val="clear" w:pos="708"/>
          <w:tab w:val="left" w:pos="7371" w:leader="none"/>
        </w:tabs>
        <w:ind w:right="-709" w:hanging="0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 xml:space="preserve">засобів, двигуни яких конвертовані або вже розраховані на роботу на природному газі (метані) </w:t>
        <w:br/>
      </w:r>
      <w:r>
        <w:rPr>
          <w:rFonts w:cs="Calibri" w:ascii="Calibri" w:hAnsi="Calibri"/>
          <w:sz w:val="22"/>
          <w:szCs w:val="22"/>
        </w:rPr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ng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</w:t>
      </w:r>
      <w:r>
        <w:rPr>
          <w:rFonts w:cs="Calibri" w:ascii="Calibri" w:hAnsi="Calibri"/>
          <w:lang w:val="en-US"/>
        </w:rPr>
        <w:t>mail:</w:t>
      </w:r>
      <w:r>
        <w:rPr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spacing w:lineRule="exact" w:line="220"/>
        <w:ind w:right="-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exact" w:line="220"/>
        <w:ind w:right="-709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иноски Знак"/>
    <w:qFormat/>
    <w:rPr/>
  </w:style>
  <w:style w:type="character" w:styleId="Style14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10:00Z</dcterms:created>
  <dc:creator>user0015</dc:creator>
  <dc:description/>
  <cp:keywords/>
  <dc:language>en-US</dc:language>
  <cp:lastModifiedBy>V.Larina</cp:lastModifiedBy>
  <cp:lastPrinted>2021-03-24T17:19:00Z</cp:lastPrinted>
  <dcterms:modified xsi:type="dcterms:W3CDTF">2021-09-27T11:57:00Z</dcterms:modified>
  <cp:revision>14</cp:revision>
  <dc:subject/>
  <dc:title> </dc:title>
</cp:coreProperties>
</file>