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10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у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серпні 2021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вересня 2021 р. становила 2612286 осіб.</w:t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серпня 2021 р. чисельність населення зменшилася на 21548 осіб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32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10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серпень 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серпень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верес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2286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181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сер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306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013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верес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9665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617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сер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742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450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154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64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221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584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2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2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3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7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0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63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64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6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67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37:00Z</dcterms:created>
  <dc:creator>I.Fedorova</dc:creator>
  <dc:description/>
  <cp:keywords/>
  <dc:language>en-US</dc:language>
  <cp:lastModifiedBy>O.Shepilova</cp:lastModifiedBy>
  <cp:lastPrinted>2021-07-12T11:44:00Z</cp:lastPrinted>
  <dcterms:modified xsi:type="dcterms:W3CDTF">2021-10-19T10:53:00Z</dcterms:modified>
  <cp:revision>15</cp:revision>
  <dc:subject/>
  <dc:title/>
</cp:coreProperties>
</file>