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02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6.10.2021</w:t>
      </w:r>
    </w:p>
    <w:p>
      <w:pPr>
        <w:pStyle w:val="Normal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  <w:br/>
        <w:t>Харківської області у верес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6"/>
        </w:rPr>
      </w:pPr>
      <w:r>
        <w:rPr>
          <w:rFonts w:cs="Calibri" w:ascii="Calibri" w:hAnsi="Calibri"/>
          <w:b/>
          <w:sz w:val="22"/>
          <w:szCs w:val="26"/>
        </w:rPr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Харківській області у вересні 2021 р. мережа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 xml:space="preserve">(далі – АЗС) налічувала 477 одиниць, з них 8 – АГНКС.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ий товарооборот від продажу світлих нафтопродуктів і газу через мережу АЗС становив 1015,1 млн.грн, із нього товарооборот від продажу бензину моторного – 419,1 млн.грн (41,3% від загального обсягу), пропану і бутану скраплених – 316,0 млн.грн (31,1%), газойлів (палива дизельного) – 274,8 млн.грн (27,1%), г</w:t>
      </w:r>
      <w:r>
        <w:rPr>
          <w:rFonts w:cs="Calibri" w:ascii="Calibri" w:hAnsi="Calibri"/>
          <w:sz w:val="26"/>
          <w:szCs w:val="26"/>
        </w:rPr>
        <w:t>азу природного скрапленого або у газоподібному стані (метану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 5,2 млн.грн (0,5%). В загальному обсязі реалізації у натуральному вимірі бензину моторного на продаж бензину марки А-95 </w:t>
        <w:br/>
        <w:t xml:space="preserve">припадало 57,7%, А-92 – 38,5%, палива моторного сумішевого (з вмістом спиртів, біоетанолу або їх сумішей від 5% і більше) – </w:t>
      </w:r>
      <w:r>
        <w:rPr>
          <w:rFonts w:cs="Calibri" w:ascii="Calibri" w:hAnsi="Calibri"/>
          <w:sz w:val="26"/>
          <w:szCs w:val="26"/>
        </w:rPr>
        <w:t>2,0%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spacing w:lineRule="exact" w:line="280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Продаж світлих нафтопродуктів і газу через АЗС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220"/>
        <w:gridCol w:w="1615"/>
        <w:gridCol w:w="1794"/>
        <w:gridCol w:w="1382"/>
      </w:tblGrid>
      <w:tr>
        <w:trPr>
          <w:trHeight w:val="416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продажу у вересні 202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  <w:br/>
              <w:t>у вересні 2021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</w:tr>
      <w:tr>
        <w:trPr>
          <w:trHeight w:val="374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н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50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1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19059,1</w:t>
            </w:r>
          </w:p>
        </w:tc>
      </w:tr>
      <w:tr>
        <w:trPr>
          <w:trHeight w:val="269" w:hRule="atLeas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045,9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0,6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9,7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6442,6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56,5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8,4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7,7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7186,0</w:t>
            </w:r>
          </w:p>
        </w:tc>
      </w:tr>
      <w:tr>
        <w:trPr>
          <w:trHeight w:val="81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з вмістом спиртів, біоетанолу або їх сумішей від 5% і більш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3,8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5,8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6,2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870,0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384,7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,6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,8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4801,6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23,3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3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,1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6054,0</w:t>
            </w:r>
          </w:p>
        </w:tc>
      </w:tr>
      <w:tr>
        <w:trPr>
          <w:trHeight w:val="567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5,6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,9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4,9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175,8</w:t>
            </w:r>
          </w:p>
        </w:tc>
      </w:tr>
    </w:tbl>
    <w:p>
      <w:pPr>
        <w:pStyle w:val="Normal"/>
        <w:jc w:val="both"/>
        <w:rPr>
          <w:rFonts w:ascii="Calibri" w:hAnsi="Calibri" w:cs="Calibri"/>
          <w:spacing w:val="-8"/>
          <w:sz w:val="26"/>
          <w:szCs w:val="26"/>
          <w:lang w:val="en-US" w:eastAsia="en-US"/>
        </w:rPr>
      </w:pPr>
      <w:r>
        <w:rPr>
          <w:rFonts w:cs="Calibri" w:ascii="Calibri" w:hAnsi="Calibri"/>
          <w:spacing w:val="-8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 xml:space="preserve">Роздрібний товарооборот від продажу світлих нафтопродуктів і газу у </w:t>
        <w:br/>
        <w:t xml:space="preserve">вересні 2021 р. становив 806,9 млн.грн, з якого 364,6 млн.грн (45,2%) – продаж бензину моторного, 274,2 млн.грн (34,0%) – пропану і бутану скраплених, 164,7 млн.грн </w:t>
        <w:br/>
        <w:t xml:space="preserve">(20,4%) – газойлів (палива дизельного), 3,4 млн.грн (0,4%) – газу природного скрапленого або у газоподібному стані (метану).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У натуральному вимірі було реалізовано бензину моторного – 9,1 тис.т, що на 15,9% більше, ніж у вересні 2020 р., пропану і бутану скраплених – 8,7 тис.т (на 2,6% більше), газойлів </w:t>
        <w:br/>
        <w:t>(палива дизельного) – 5,0 тис.т (на 0,4% більше), газу природного скрапленого або у газоподібному стані (метану) – 0,1 тис.т (у 1,9 раза менше). В обсязі реалізованого бензину моторного 60,1% припадало на продаж бензину марки А-95, 36,3% – А-92</w:t>
      </w:r>
      <w:r>
        <w:rPr>
          <w:rFonts w:cs="Calibri" w:ascii="Calibri" w:hAnsi="Calibri"/>
          <w:spacing w:val="-8"/>
          <w:sz w:val="26"/>
          <w:szCs w:val="26"/>
          <w:lang w:val="en-US" w:eastAsia="en-US"/>
        </w:rPr>
        <w:t xml:space="preserve"> </w:t>
        <w:br/>
        <w:t>та 2,2% – палива моторного сумішевого (з вмістом спиртів, біоетанолу або їх сумішей від 5% і більше).</w:t>
      </w:r>
    </w:p>
    <w:p>
      <w:pPr>
        <w:pStyle w:val="Normal"/>
        <w:tabs>
          <w:tab w:val="clear" w:pos="708"/>
          <w:tab w:val="left" w:pos="7371" w:leader="none"/>
        </w:tabs>
        <w:ind w:right="-709" w:hanging="0"/>
        <w:jc w:val="both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 xml:space="preserve">засобів, двигуни яких конвертовані або вже розраховані на роботу на природному газі (метані) </w:t>
        <w:br/>
      </w:r>
      <w:r>
        <w:rPr>
          <w:rFonts w:cs="Calibri" w:ascii="Calibri" w:hAnsi="Calibri"/>
          <w:sz w:val="22"/>
          <w:szCs w:val="22"/>
        </w:rPr>
        <w:t xml:space="preserve">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</w:t>
      </w:r>
      <w:r>
        <w:rPr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ng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keepNext w:val="true"/>
        <w:spacing w:lineRule="exact" w:line="220"/>
        <w:ind w:right="-709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</w:t>
      </w:r>
      <w:r>
        <w:rPr>
          <w:rFonts w:cs="Calibri" w:ascii="Calibri" w:hAnsi="Calibri"/>
          <w:lang w:val="en-US"/>
        </w:rPr>
        <w:t>mail:</w:t>
      </w:r>
      <w:r>
        <w:rPr>
          <w:color w:val="0000FF"/>
          <w:u w:val="single"/>
          <w:lang w:val="en-US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spacing w:lineRule="exact" w:line="220"/>
        <w:ind w:right="-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: http://kh.ukrstat.gov.ua/index.php/stat-informatsiya</w:t>
      </w:r>
    </w:p>
    <w:p>
      <w:pPr>
        <w:pStyle w:val="Normal"/>
        <w:widowControl w:val="false"/>
        <w:spacing w:lineRule="exact" w:line="220"/>
        <w:ind w:right="-709" w:hanging="0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иноски Знак"/>
    <w:qFormat/>
    <w:rPr/>
  </w:style>
  <w:style w:type="character" w:styleId="Style14">
    <w:name w:val="Підзаголовок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6:10:00Z</dcterms:created>
  <dc:creator>user0015</dc:creator>
  <dc:description/>
  <cp:keywords/>
  <dc:language>en-US</dc:language>
  <cp:lastModifiedBy>V.Larina</cp:lastModifiedBy>
  <cp:lastPrinted>2021-03-24T17:19:00Z</cp:lastPrinted>
  <dcterms:modified xsi:type="dcterms:W3CDTF">2021-10-26T12:35:00Z</dcterms:modified>
  <cp:revision>24</cp:revision>
  <dc:subject/>
  <dc:title> </dc:title>
</cp:coreProperties>
</file>