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11.2021</w:t>
      </w:r>
    </w:p>
    <w:p>
      <w:pPr>
        <w:pStyle w:val="Normal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  <w:br/>
        <w:t>Харківської області у жовт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Харківській області у жовтні 2021 р. мережа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 xml:space="preserve">(далі – АЗС) налічувала 463 одиниць, з них 8 – АГНКС.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ий товарооборот від продажу світлих нафтопродуктів і газу через мережу АЗС становив 1070,0 млн.грн, із нього товарооборот від продажу бензину моторного – 437,3 млн.грн (40,9% від загального обсягу), пропану і бутану скраплених – 321,5 млн.грн (30,0%), газойлів (палива дизельного) – 307,4 млн.грн (28,7%), г</w:t>
      </w:r>
      <w:r>
        <w:rPr>
          <w:rFonts w:cs="Calibri" w:ascii="Calibri" w:hAnsi="Calibri"/>
          <w:sz w:val="26"/>
          <w:szCs w:val="26"/>
        </w:rPr>
        <w:t>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3,8 млн.грн (0,4%). В загальному обсязі реалізації у натуральному вимірі бензину моторного на продаж бензину марки А-95 </w:t>
        <w:br/>
        <w:t>припадало 56,8%, А-92 – 39,4%.</w:t>
      </w:r>
    </w:p>
    <w:p>
      <w:pPr>
        <w:pStyle w:val="Normal"/>
        <w:spacing w:lineRule="exact" w:line="280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20"/>
        <w:gridCol w:w="1615"/>
        <w:gridCol w:w="1794"/>
        <w:gridCol w:w="1382"/>
      </w:tblGrid>
      <w:tr>
        <w:trPr>
          <w:trHeight w:val="41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продажу у жовтні 202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  <w:br/>
              <w:t>у жовтні 2021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>
          <w:trHeight w:val="37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18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7291,7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227,9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5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4,9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7144,8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82,9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4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,3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3834,8</w:t>
            </w:r>
          </w:p>
        </w:tc>
      </w:tr>
      <w:tr>
        <w:trPr>
          <w:trHeight w:val="81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з вмістом спиртів, біоетанолу або їх сумішей від 5% і більш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38,5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6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7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7391,2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05,3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8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3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1542,9</w:t>
            </w:r>
          </w:p>
        </w:tc>
      </w:tr>
      <w:tr>
        <w:trPr>
          <w:trHeight w:val="567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0,6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,5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04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</w:t>
      </w:r>
    </w:p>
    <w:p>
      <w:pPr>
        <w:pStyle w:val="Normal"/>
        <w:spacing w:lineRule="exact" w:line="240"/>
        <w:jc w:val="both"/>
        <w:rPr>
          <w:rFonts w:ascii="Calibri" w:hAnsi="Calibri" w:cs="Calibri"/>
          <w:spacing w:val="-8"/>
          <w:sz w:val="20"/>
          <w:szCs w:val="20"/>
          <w:lang w:val="en-US" w:eastAsia="en-US"/>
        </w:rPr>
      </w:pPr>
      <w:r>
        <w:rPr>
          <w:rFonts w:cs="Calibri" w:ascii="Calibri" w:hAnsi="Calibri"/>
          <w:spacing w:val="-8"/>
          <w:sz w:val="20"/>
          <w:szCs w:val="20"/>
          <w:lang w:val="en-US" w:eastAsia="en-US"/>
        </w:rPr>
        <w:t>Символ (к) -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 xml:space="preserve">Роздрібний товарооборот від продажу світлих нафтопродуктів і газу у </w:t>
        <w:br/>
        <w:t xml:space="preserve">жовтні 2021 р. становив 854,2 млн.грн, з якого 385,2 млн.грн (45,1%) – продаж бензину моторного, 284,3 млн.грн (33,3%) – пропану і бутану скраплених, 182,4 млн.грн </w:t>
        <w:br/>
        <w:t xml:space="preserve">(21,3%) – газойлів (палива дизельного), 2,3 млн.грн (0,3%) – газу природного скрапленого або у газоподібному стані (метану)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У натуральному вимірі було реалізовано бензину моторного – 9,4 тис.т, що на 15,9% більше, ніж у жовтні 2020 р., пропану і бутану скраплених – 8,8 тис.т (на 1,7% більше), газойлів </w:t>
        <w:br/>
        <w:t>(палива дизельного) – 5,2 тис.т (на 4,6% більше), газу природного скрапленого або у газоподібному стані (метану) – 0,04 тис.т (у 4,5 раза менше). В обсязі реалізованого бензину моторного 59,0% припадало на продаж бензину марки А-95, 37,4% – А-92</w:t>
      </w:r>
      <w:r>
        <w:rPr>
          <w:rFonts w:cs="Calibri" w:ascii="Calibri" w:hAnsi="Calibri"/>
          <w:spacing w:val="-8"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08"/>
          <w:tab w:val="left" w:pos="7371" w:leader="none"/>
        </w:tabs>
        <w:ind w:right="-709" w:hanging="0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 xml:space="preserve">засобів, двигуни яких конвертовані або вже розраховані на роботу на природному газі (метані) </w:t>
        <w:br/>
      </w:r>
      <w:r>
        <w:rPr>
          <w:rFonts w:cs="Calibri" w:ascii="Calibri" w:hAnsi="Calibri"/>
          <w:sz w:val="22"/>
          <w:szCs w:val="22"/>
        </w:rPr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</w:t>
      </w:r>
      <w:r>
        <w:rPr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ng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</w:t>
      </w:r>
      <w:r>
        <w:rPr>
          <w:rFonts w:cs="Calibri" w:ascii="Calibri" w:hAnsi="Calibri"/>
          <w:lang w:val="en-US"/>
        </w:rPr>
        <w:t>mail:</w:t>
      </w:r>
      <w:r>
        <w:rPr>
          <w:color w:val="0000FF"/>
          <w:u w:val="single"/>
          <w:lang w:val="en-US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spacing w:lineRule="exact" w:line="220"/>
        <w:ind w:right="-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exact" w:line="220"/>
        <w:ind w:right="-709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иноски Знак"/>
    <w:qFormat/>
    <w:rPr/>
  </w:style>
  <w:style w:type="character" w:styleId="Style14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10:00Z</dcterms:created>
  <dc:creator>user0015</dc:creator>
  <dc:description/>
  <cp:keywords/>
  <dc:language>en-US</dc:language>
  <cp:lastModifiedBy>V.Larina</cp:lastModifiedBy>
  <cp:lastPrinted>2021-11-25T09:54:00Z</cp:lastPrinted>
  <dcterms:modified xsi:type="dcterms:W3CDTF">2021-11-25T11:52:00Z</dcterms:modified>
  <cp:revision>40</cp:revision>
  <dc:subject/>
  <dc:title> </dc:title>
</cp:coreProperties>
</file>