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00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Кегичів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4658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993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6645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1,5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386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913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73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4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7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3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3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7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9:00Z</dcterms:modified>
  <cp:revision>13</cp:revision>
  <dc:subject/>
  <dc:title> </dc:title>
</cp:coreProperties>
</file>