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91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Борів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3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385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23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154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60,4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868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857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11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0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53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55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7,5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25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08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7,5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,6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1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2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exact" w:line="220"/>
        <w:ind w:left="-42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0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8:00Z</dcterms:modified>
  <cp:revision>13</cp:revision>
  <dc:subject/>
  <dc:title> </dc:title>
</cp:coreProperties>
</file>