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301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Коломацькому району Харківської області за видами економічної діяльності у 201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495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7373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036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008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556,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63,1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93,1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050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32,8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17,6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23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10:00Z</dcterms:modified>
  <cp:revision>9</cp:revision>
  <dc:subject/>
  <dc:title> </dc:title>
</cp:coreProperties>
</file>