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298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Зачепилівс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93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3278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1347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930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77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491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610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80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1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3,3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7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9:00Z</dcterms:modified>
  <cp:revision>10</cp:revision>
  <dc:subject/>
  <dc:title> </dc:title>
</cp:coreProperties>
</file>