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 № 290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Богодухівському району Харківської області за видами економічної діяльності у 2015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493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81117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667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4445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553,9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271,8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967,0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304,8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,8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119,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760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58,7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,0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,0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42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40,0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,9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8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1,3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8,6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63,9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7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3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,4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-426" w:right="282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3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39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08:00Z</dcterms:modified>
  <cp:revision>13</cp:revision>
  <dc:subject/>
  <dc:title> </dc:title>
</cp:coreProperties>
</file>