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02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Красноградс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626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673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1514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159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22,8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790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001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789,5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939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116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3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3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62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5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5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7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8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9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9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6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8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6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7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3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37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48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7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10:00Z</dcterms:modified>
  <cp:revision>6</cp:revision>
  <dc:subject/>
  <dc:title> </dc:title>
</cp:coreProperties>
</file>