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www.kh.ukrstat.gov.ua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2.02.2016 № 65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субсидій у січні 2016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У січні 2016 р. за субсидіями для відшкодування витрат на оплату житлово-комунальних послуг звернулось 20,5 тис. домогосподарств, що на 6,5% менше, ніж у січні 2015 р. Питома вага звернень домогосподарств, які проживають у міських поселеннях, склала 71,4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 2016 р. призначено субсидії для відшкодування витрат на оплату житлово-комунальних послуг 24,9 тис. домогосподарств, що становило 121,6% від загальної кількості домогосподарств, які звернулися за субсидіями (за рахунок тих, які звернулися за субсидіями у 2015 р., але призначено їм було тільки у 2016 р.), з них у міських поселеннях – 18,4 тис. домогосподарств, у сільській місцевості –                       6,5 тис. домогосподарств. Порівняно з відповідним періодом 2015 р. кількість домогосподарств, яким призначено субсидії, зменшилась на 6,9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 2016 р. 308,1 тис. домогосподарств (27,6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що в 3,2 раза більше, ніж   у січні 2015 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 кількісним складом щодо отриманих субсидій переважали домогосподарства з одиноких громадян, їх частка склала 42,5% домогосподарств, які отримували субсидії для відшкодування витрат на оплату житлово-комунальних послуг у січні 2016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гальна сума субсидій, призначених домогосподарствам для відшкодування витрат на оплату житлово-комунальних послуг у січні 2016 р., становила 26,9 млн.грн, що на 16,5 млн.грн більше відповідного показника у 2015 р., з неї у міських   поселеннях – 17,2 млн.грн, у сільській місцевості – 9,7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Середній розмір призначеної субсидії для відшкодування витрат на оплату житлово-комунальних послуг на одне домогосподарство у січні 2016 р. по області збільшився у порівнянні з відповідним періодом минулого року в 2,8 раза і становив 1078,2 грн. Найбільший розмір спостерігався у Дергачівському районі області    (2688,8 грн), а найменший – у Жовтневому районі м. Харкова (239,5 гр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У січні 2016 р. 376 домогосподарствам області (54,5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– 85 домогосподарствам, у сільській місцевості –                            291 домогосподарству. Порівняно з відповідним періодом 2015 р. кількість домогосподарств, яким призначено субсидії на відшкодування витрат для придбання скрапленого газу, твердого та рідкого пічного побутового палива, збільшилась на    358 домогосподарств, або в 20,9 раза. Серед домогосподарств, яким призначено субсидії такого виду, 44,9% – домогосподарства з однієї особи, решта – з двох та більше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 2016 р. становила 514,4 тис.грн, з неї у міських поселеннях – 120,4 тис.грн, у сільській місцевості – 394,0 тис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січні 2016 р. по області склав 1368,2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 2016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953,5 тис.грн, за відповідний період 2015 р. – 38,9 тис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                                                                                                                    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и за телефонами: (057) 706 26 98; (057) 706 33 75</w:t>
      </w:r>
    </w:p>
    <w:p>
      <w:pPr>
        <w:pStyle w:val="Normal"/>
        <w:keepNext w:val="true"/>
        <w:spacing w:lineRule="auto" w:line="240" w:before="0" w:after="0"/>
        <w:rPr>
          <w:rStyle w:val="InternetLink"/>
          <w:lang w:val="ru-RU"/>
        </w:rPr>
      </w:pPr>
      <w:r>
        <w:rPr>
          <w:rFonts w:eastAsia="Times New Roman"/>
          <w:sz w:val="20"/>
          <w:szCs w:val="24"/>
          <w:lang w:eastAsia="ru-RU"/>
        </w:rPr>
        <w:t xml:space="preserve">Веб-сайт Головного управління статистики </w:t>
      </w:r>
      <w:hyperlink r:id="rId4">
        <w:r>
          <w:rPr>
            <w:rStyle w:val="InternetLink"/>
            <w:sz w:val="20"/>
            <w:szCs w:val="20"/>
            <w:lang w:val="ru-RU" w:eastAsia="ru-RU"/>
          </w:rPr>
          <w:t>http://kh.ukrstat.gov.ua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Symbol" w:cs="Symbol" w:ascii="Symbol" w:hAnsi="Symbol"/>
          <w:sz w:val="20"/>
          <w:szCs w:val="24"/>
          <w:lang w:eastAsia="ru-RU"/>
        </w:rPr>
        <w:t></w:t>
      </w:r>
      <w:r>
        <w:rPr>
          <w:rFonts w:eastAsia="Calibri" w:cs="Calibri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Головне управління статистики у Харківській області, 2016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 xml:space="preserve">Субсидії для відшкодування витра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0"/>
          <w:lang w:eastAsia="ru-RU"/>
        </w:rPr>
        <w:t>на оплату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0"/>
          <w:lang w:eastAsia="ru-RU"/>
        </w:rPr>
        <w:t>житлово-комунальних по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357"/>
        <w:gridCol w:w="2356"/>
        <w:gridCol w:w="2323"/>
      </w:tblGrid>
      <w:tr>
        <w:trPr>
          <w:trHeight w:val="1077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домогосподарств, які звернулися за субсидіями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, о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им призначено субсидії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, 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, од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2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2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5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94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080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ru-RU"/>
              </w:rPr>
              <w:t>64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832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125822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487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39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37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омінтернівськ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01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Ленін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9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6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83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04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61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4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984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53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отинська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8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2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райони області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610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19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35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3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66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09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2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91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69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4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69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43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62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5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67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90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0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46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34</w:t>
            </w:r>
          </w:p>
        </w:tc>
      </w:tr>
      <w:tr>
        <w:trPr>
          <w:trHeight w:val="255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3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726"/>
        <w:gridCol w:w="3293"/>
      </w:tblGrid>
      <w:tr>
        <w:trPr>
          <w:trHeight w:val="266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а сума призначених субсидій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, грн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ій розмір призначених субсидій у січні, грн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2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2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689509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7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515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7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64166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51,9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910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,5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171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омінтернівс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2548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Ленін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119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69984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8,7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9744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175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2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226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57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54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845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24,7</w:t>
            </w:r>
          </w:p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75051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4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1364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0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отинська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2623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4,2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96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39624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28,2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3649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1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5401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3,5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7681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0,7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6214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8,0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5650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0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4695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9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2234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4,9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6917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8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0188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8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689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6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705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5622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7,0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687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4,5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667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2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996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2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0260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9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3329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1,6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6166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2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2969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1,0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2600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3,2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885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1,2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348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5,6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2258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9,2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1076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9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1383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4,5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7350</w:t>
            </w:r>
          </w:p>
        </w:tc>
        <w:tc>
          <w:tcPr>
            <w:tcW w:w="3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2,4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355"/>
        <w:gridCol w:w="2356"/>
        <w:gridCol w:w="2323"/>
      </w:tblGrid>
      <w:tr>
        <w:trPr>
          <w:trHeight w:val="57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</w:t>
            </w:r>
            <w:r>
              <w:rPr>
                <w:rFonts w:eastAsia="Times New Roman"/>
                <w:szCs w:val="24"/>
                <w:lang w:eastAsia="ru-RU"/>
              </w:rPr>
              <w:t xml:space="preserve">, які звернулися за субсидіями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у січні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szCs w:val="24"/>
                <w:lang w:eastAsia="ru-RU"/>
              </w:rPr>
              <w:t xml:space="preserve"> о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дарств</w:t>
            </w:r>
            <w:r>
              <w:rPr>
                <w:rFonts w:eastAsia="Times New Roman"/>
                <w:szCs w:val="24"/>
                <w:lang w:eastAsia="ru-RU"/>
              </w:rPr>
              <w:t xml:space="preserve">, яким призначено субсидії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у січні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szCs w:val="24"/>
                <w:lang w:eastAsia="ru-RU"/>
              </w:rPr>
              <w:t xml:space="preserve"> 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дарств</w:t>
            </w:r>
            <w:r>
              <w:rPr>
                <w:rFonts w:eastAsia="Times New Roman"/>
                <w:szCs w:val="24"/>
                <w:lang w:eastAsia="ru-RU"/>
              </w:rPr>
              <w:t xml:space="preserve">, які отримали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 </w:t>
            </w:r>
            <w:r>
              <w:rPr>
                <w:rFonts w:eastAsia="Times New Roman"/>
                <w:lang w:eastAsia="ru-RU"/>
              </w:rPr>
              <w:t>січні</w:t>
            </w:r>
            <w:r>
              <w:rPr>
                <w:rFonts w:eastAsia="Times New Roman"/>
                <w:szCs w:val="24"/>
                <w:lang w:eastAsia="ru-RU"/>
              </w:rPr>
              <w:t>, од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2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20" w:after="0"/>
              <w:outlineLvl w:val="1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Харківська область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69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37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729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Arial Unicode MS"/>
                <w:lang w:eastAsia="ru-RU"/>
              </w:rPr>
              <w:t>міськради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зівськ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1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юботинськ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гуївськ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Cs w:val="24"/>
                <w:lang w:eastAsia="ru-RU"/>
              </w:rPr>
            </w:pPr>
            <w:r>
              <w:rPr>
                <w:rFonts w:eastAsia="Calibri" w:cs="Calibri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Cs w:val="24"/>
                <w:lang w:eastAsia="ru-RU"/>
              </w:rPr>
              <w:t>райони області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6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5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9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6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5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0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3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6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7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0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605"/>
        <w:gridCol w:w="3155"/>
      </w:tblGrid>
      <w:tr>
        <w:trPr>
          <w:trHeight w:val="307" w:hRule="atLeast"/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агальна сума призначених субсидій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 січні, грн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ередній розмір призначених субсидій у </w:t>
            </w:r>
            <w:r>
              <w:rPr>
                <w:rFonts w:eastAsia="Times New Roman"/>
                <w:lang w:eastAsia="ru-RU"/>
              </w:rPr>
              <w:t>січні</w:t>
            </w:r>
            <w:r>
              <w:rPr>
                <w:rFonts w:eastAsia="Times New Roman"/>
                <w:szCs w:val="24"/>
                <w:lang w:eastAsia="ru-RU"/>
              </w:rPr>
              <w:t>, грн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20" w:after="0"/>
              <w:outlineLvl w:val="1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ru-RU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20" w:after="0"/>
              <w:outlineLvl w:val="1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Харківська область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514435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1368,2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5715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22,5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16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Arial Unicode MS"/>
                <w:lang w:eastAsia="ru-RU"/>
              </w:rPr>
              <w:t>міськради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зівська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422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451,8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юботинська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гуївська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Cs w:val="24"/>
                <w:lang w:eastAsia="ru-RU"/>
              </w:rPr>
            </w:pPr>
            <w:r>
              <w:rPr>
                <w:rFonts w:eastAsia="Calibri" w:cs="Calibri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Cs w:val="24"/>
                <w:lang w:eastAsia="ru-RU"/>
              </w:rPr>
              <w:t>райони області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val="ru-RU" w:eastAsia="ru-RU"/>
              </w:rPr>
            </w:pPr>
            <w:r>
              <w:rPr>
                <w:rFonts w:eastAsia="Times New Roman"/>
                <w:szCs w:val="24"/>
                <w:lang w:val="ru-RU" w:eastAsia="ru-RU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36768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381,5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3342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96,8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6684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390,3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8651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04,3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4459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434,2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3322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527,5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308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308,0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913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901,2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064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612,8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2926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56,5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3861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410,9</w:t>
            </w:r>
          </w:p>
        </w:tc>
      </w:tr>
      <w:tr>
        <w:trPr>
          <w:trHeight w:val="255" w:hRule="exact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3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3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</w:tr>
    </w:tbl>
    <w:p>
      <w:pPr>
        <w:pStyle w:val="Style18"/>
        <w:ind w:left="-567" w:firstLine="567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Примітка. 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Footnot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ascii="Calibri" w:hAnsi="Calibri" w:eastAsia="Times New Roman" w:cs="Calibri"/>
          <w:sz w:val="16"/>
          <w:szCs w:val="16"/>
          <w:lang w:val="uk-UA" w:eastAsia="ru-RU"/>
        </w:rPr>
      </w:pPr>
      <w:r>
        <w:rPr>
          <w:rFonts w:eastAsia="Times New Roman" w:cs="Calibri"/>
          <w:sz w:val="16"/>
          <w:szCs w:val="16"/>
          <w:lang w:val="uk-UA"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5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6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M.Kosheleva</cp:lastModifiedBy>
  <cp:lastPrinted>2016-02-22T15:42:00Z</cp:lastPrinted>
  <dcterms:modified xsi:type="dcterms:W3CDTF">2016-02-22T13:48:00Z</dcterms:modified>
  <cp:revision>57</cp:revision>
  <dc:subject/>
  <dc:title/>
</cp:coreProperties>
</file>